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erios para la elaboración de las actividades de los niños y niñas de 5 a 8 años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  <w:lang w:val="es-CL"/>
        </w:rPr>
        <w:t xml:space="preserve">     </w:t>
      </w:r>
      <w:r>
        <w:rPr>
          <w:rFonts w:cs="Calibri" w:ascii="Calibri" w:hAnsi="Calibri"/>
          <w:sz w:val="18"/>
          <w:szCs w:val="18"/>
          <w:lang w:val="es-CL"/>
        </w:rPr>
        <w:t>En adelante entiéndase “niños” como niños, niñas.</w:t>
      </w:r>
    </w:p>
    <w:p>
      <w:pPr>
        <w:pStyle w:val="Normal"/>
        <w:rPr>
          <w:rFonts w:ascii="Calibri" w:hAnsi="Calibri" w:cs="Calibri"/>
          <w:sz w:val="18"/>
          <w:szCs w:val="18"/>
          <w:lang w:val="es-CL"/>
        </w:rPr>
      </w:pPr>
      <w:r>
        <w:rPr>
          <w:rFonts w:cs="Calibri" w:ascii="Calibri" w:hAnsi="Calibri"/>
          <w:sz w:val="18"/>
          <w:szCs w:val="18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lenguaje que se utilice con los niños de estas edades debe ser en forma de  relato,  una narración cercana, de rimas o prosas, pequeñas estrofas que le den un significado especial a lo que van escuchando, que se acerque a su mundo, que aporten a su imaginación y su expresió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sta edad es el tiempo de descubrir a Dios y las experiencias religiosas. Hay que acercar a los niños a esta experiencia de Dios desde su propia realidad, considerando también dentro de sus características los fenómenos de animismo, antropomorfismo y magismo que están presente en ellos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ar comparaciones y ejemplos concretos en la vida diaria, eso ayuda a que los niños puedan desarrollar el lenguaje oral, escrito y la comunicación y a descubrir que las “cosas de Dios” están presentes en el día a día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ar dibujos e imágenes atractivas para los niños;  recordar que aprenden asociando las imágenes a las palabras. Miran el objeto, captan su imagen y le atribuyen un concepto o palabra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tener el estilo de actividades donde se va integrando palabras y acción, es decir, actividades que pasen de lo pasivo, como escuchar y/o dialogar, a lo activo: actividades en que ellos tengan que desplazarse o hacer algo manual.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tivar la corporalidad en las actividades, de modo que los niños aprendan a cantar y rezar con su cuerpo; que se incorpore a sus actividades la parte lúdica como método de enseñanza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 dirigir una actividad se deben dar instrucciones acotadas y muy claras con respecto al objetivo que se quiere lograr, planearles desafío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eben existir actividades donde puedan interactuar con sus pares y con su monitor/a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s actividades incluir adivinanzas, crucigramas con palabras, sopa de letras, etc., siempre y cuando exista la certeza de que </w:t>
      </w:r>
      <w:r>
        <w:rPr>
          <w:rFonts w:cs="Arial" w:ascii="Arial" w:hAnsi="Arial"/>
          <w:u w:val="single"/>
        </w:rPr>
        <w:t>todos los niños</w:t>
      </w:r>
      <w:r>
        <w:rPr>
          <w:rFonts w:cs="Arial" w:ascii="Arial" w:hAnsi="Arial"/>
        </w:rPr>
        <w:t xml:space="preserve"> saben leer y escribir. De lo contrario, se deben favorecer las actividades motrices,  de diálogo y manualidade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relatos o historias pueden ser acompañados de grandes láminas o comic, para captar mejor su atención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luir actividades de trabajo en equipo o en grupo, no más de dos o tres niños, mas de esto desordenan el trabajo. Al finalizar la actividad se puede pedir que cada equipo o grupo presente en un plenario su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gerencias de Actividades Genéricas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ntar cuentos o historias (con dibujos o escritos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ubrir el mensaje ocult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ruir, remarcar frases o y  destacarla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ucigramas con dibujos y palabras cortas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mar frases tipo rompecabeza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ciones, mímicas y dramatizacione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ar un nuevo final de una historia o cuent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ntar, imagin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ebdings" w:hAnsi="Webdings" w:cs="Web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bCs/>
      <w:kern w:val="2"/>
      <w:sz w:val="32"/>
      <w:szCs w:val="3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43:00Z</dcterms:created>
  <dc:creator>Elizabeth Valdés</dc:creator>
  <dc:description/>
  <cp:keywords/>
  <dc:language>en-US</dc:language>
  <cp:lastModifiedBy>ALEJANDRA ARAYA</cp:lastModifiedBy>
  <dcterms:modified xsi:type="dcterms:W3CDTF">2011-12-05T13:24:00Z</dcterms:modified>
  <cp:revision>36</cp:revision>
  <dc:subject/>
  <dc:title>Criterios de actividades</dc:title>
</cp:coreProperties>
</file>