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OLONIAS  VILLA  FELIZ  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s-C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s-C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s-CL"/>
        </w:rPr>
        <w:t>“</w:t>
      </w:r>
      <w:r>
        <w:rPr>
          <w:rFonts w:cs="Times New Roman" w:ascii="Times New Roman" w:hAnsi="Times New Roman"/>
          <w:sz w:val="24"/>
          <w:szCs w:val="24"/>
          <w:lang w:eastAsia="es-CL"/>
        </w:rPr>
        <w:t xml:space="preserve">Como Don Bosco educador, ofrezcamos a los jóvenes el Evangelio de la alegría  mediante la pedagogía de la bondad”.  </w:t>
      </w:r>
      <w:r>
        <w:rPr>
          <w:rFonts w:cs="Times New Roman" w:ascii="Times New Roman" w:hAnsi="Times New Roman"/>
          <w:sz w:val="24"/>
          <w:szCs w:val="24"/>
        </w:rPr>
        <w:t>(Consigna Rector Mayor 2013)</w:t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sz w:val="24"/>
          <w:szCs w:val="24"/>
          <w:lang w:eastAsia="es-CL"/>
        </w:rPr>
      </w:pPr>
      <w:r>
        <w:rPr>
          <w:rFonts w:cs="Times New Roman" w:ascii="Times New Roman" w:hAnsi="Times New Roman"/>
          <w:b/>
          <w:sz w:val="24"/>
          <w:szCs w:val="24"/>
          <w:lang w:eastAsia="es-C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tivo General del momento evangelizador de las coloni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unciar con alegría la buena noticia del Señor que  camina, acompaña y da esperanza a los niños y jóvenes de nuestra colonia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19"/>
        <w:gridCol w:w="2976"/>
        <w:gridCol w:w="1276"/>
        <w:gridCol w:w="1843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ch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tivo Especif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Asoci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ta bíblic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pertar en los niños la alegría de vivir y ser amados por Dio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alegría de ser cristiano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uen humor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a alegría de vivir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egrí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t 13,44-4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poner el valor de la bondad  como una característica de los niños que aman a Dios y al prójim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ué significa ser un niño solidario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esús nos enseña a ser bondadosos 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stos de bon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n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t 14, 13-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xperimentar gestos de perdón y aceptación del otro para convivir con los demá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gnos de perdón: arrepentimiento y reconciliación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esús nos invita a perdonar siempre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rd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c 11,1-1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orar la convivencia que se alcanza en la comunidad para trabajar y comparti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 valor de la sana convivencia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gramos y no discriminam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viven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m 15,4-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centivar a los niños a participar en forma organizada en las diversas expresiones  que  tiene la comunidad y la misma colonia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icipar con responsabilidad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eres y derecho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esús me invita a ser parte de la comunidad participand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icip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t 10, 1-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escubrir que el valor del respeto hacia los demás nos ayuda a ser mejores amigos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titudes de respeto: escuchar, compartir, no burlarse del otro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 respeto es tener buena educació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sp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c 8,22-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alorar la amistad como un tesoro que hay que descubrir y cultivar cada día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sús nos ayuda a ser amigos en las buenas y las mala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ealtad y confianza en Jesús y mis amigo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is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n 15,9 -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43:00Z</dcterms:created>
  <dc:creator>secpastoral</dc:creator>
  <dc:description/>
  <cp:keywords/>
  <dc:language>en-US</dc:language>
  <cp:lastModifiedBy>ALEJANDRA ARAYA</cp:lastModifiedBy>
  <dcterms:modified xsi:type="dcterms:W3CDTF">2012-10-19T15:42:00Z</dcterms:modified>
  <cp:revision>3</cp:revision>
  <dc:subject/>
  <dc:title/>
</cp:coreProperties>
</file>