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os para la elaboración de las actividades de los niños y niñas de 11 a 13 año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adelante entiéndase “niños” como niños, niña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A esta edad son más  inquietos y habladores, les gusta  la acción en grupo, en forma de competición con sus semejantes; por lo tanto el momento evangelizador debe incluir alternadamente actividades pasivas y dinámicas.</w:t>
      </w:r>
    </w:p>
    <w:p>
      <w:pPr>
        <w:pStyle w:val="Normal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s muy importante el lenguaje que se utilice ya que a esta edad se descontrolan con facilidad, sufren frecuentes ataques de risa y cambios de humor. Se claro y cuida las expresiones que puedan tener una segunda interpretación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 se le contraría, su voz se exalta con facilidad y cuando falta una autoridad moral realmente firme, resulta difícil controlarlo; por lo tanto, demuestra en todo momento seguridad y claridad en las instrucciones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uida que tu lenguaje no se preste para segundas interpretaciones (“doble sentido”), están en pleno despertar sexual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Al revés de lo que sucedía durante la niñez, canalizan sus sentimientos y afectos hacia los compañeros o adultos, y hacia cuantas personas se interesen por él que sean sensibles con sus problemas y comprensivos con su conducta. Estos sentimientos les proporcionan seguridad personal y confianza en sí mismo, lo que hace que se encuentren cada vez más a gusto entre esas personas y lo manifiesten en sus actitudes y comportamiento. Esto es muy importante al momento de “ganarte” a los chiquillos y lograr que sean tus aliados frente a las actividades que les proponga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>Sugerencias de Actividades Genéricas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mentar lecturas a partir de preguntas preestablecida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mentar noticia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Buscar recortes (o dibujar) de alguna noticia (de radio, TV, periódicos o revistas) y escribir el comentario, opinión o de qué se trata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ramatizar: lecturas, anécdotas personales en relación al tema, noticias, situaciones de la vida escolar o familiar, etc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Resumir lo leído de manera escrita u oral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cribir compromisos, oraciones, poesías, etc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Hacer afiches publicitarios a través de distintas estrategias: maquetas con material de desecho y/o plasticina, armar plegados, collage con recortes de revistas, hojas secas de árboles, papel lustre cortados de distintas formas, etc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s-E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s-E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s-E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s-E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s-E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s-E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s-E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s-E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s-E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s-ES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sz w:val="20"/>
      <w:szCs w:val="20"/>
      <w:lang w:val="es-ES" w:bidi="ar-SA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s-ES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>
      <w:lang w:val="es-CL" w:bidi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07:00Z</dcterms:created>
  <dc:creator>ALEJANDRA ARAYA</dc:creator>
  <dc:description/>
  <cp:keywords/>
  <dc:language>en-US</dc:language>
  <cp:lastModifiedBy>ALEJANDRA ARAYA</cp:lastModifiedBy>
  <dcterms:modified xsi:type="dcterms:W3CDTF">2011-12-05T15:26:00Z</dcterms:modified>
  <cp:revision>4</cp:revision>
  <dc:subject/>
  <dc:title/>
</cp:coreProperties>
</file>