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AÑO A</w:t>
        <w:tab/>
      </w:r>
      <w:r>
        <w:rPr>
          <w:b/>
          <w:bCs/>
          <w:lang w:val="es-MX"/>
        </w:rPr>
        <w:t>10°  0RDINARIO</w:t>
      </w:r>
      <w:r>
        <w:rPr>
          <w:lang w:val="es-MX"/>
        </w:rPr>
        <w:t xml:space="preserve"> </w:t>
        <w:tab/>
        <w:tab/>
        <w:tab/>
        <w:t>02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_________________________________________________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Tengo un amigo sacerdote que trabajó algún tiempo, como capellán en una cárcel. Me contó, que les hacía conferencias a los presos. Cierta vez desarrolló con ellos un tema, sobre aquellas palabras de Jesús: “</w:t>
      </w:r>
      <w:r>
        <w:rPr>
          <w:i/>
          <w:iCs/>
          <w:lang w:val="es-MX"/>
        </w:rPr>
        <w:t>Este es mi mandamiento que se amen unos a otros, como yo los he amado</w:t>
      </w:r>
      <w:r>
        <w:rPr>
          <w:lang w:val="es-MX"/>
        </w:rPr>
        <w:t>”. Es el mandamiento del amor. Cuando el sacerdote terminó su conferencia los presos lo rodearon, y uno de ellos le dijo: “Muy hermoso, Padre, lo que usted nos explicó. Pero a mí, en mi vida, nunca nadie me ha amado... por eso estoy en esta cárcel”.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Este hecho contiene una gran experiencia: para amar y ser persona correcta, es necesario haber sido amado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San Juan evangelista en la primera carta escrita por él, da la razón de la importancia del amor: lo dice así: “</w:t>
      </w:r>
      <w:r>
        <w:rPr>
          <w:i/>
          <w:iCs/>
          <w:lang w:val="es-MX"/>
        </w:rPr>
        <w:t>Queridos míos, amémonos los unos a los otros, porque el amor procede de Dios; y el que ama ha  nacido de Dios y conoce a Dios</w:t>
      </w:r>
      <w:r>
        <w:rPr>
          <w:lang w:val="es-MX"/>
        </w:rPr>
        <w:t>” (1 Jn 4,7)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El tema del amor es el tema de las lecturas bíblicas de hoy. Hemos escuchado en la primera lectura que Dios dice: “</w:t>
      </w:r>
      <w:r>
        <w:rPr>
          <w:i/>
          <w:iCs/>
          <w:lang w:val="es-MX"/>
        </w:rPr>
        <w:t>Yo quiero amor y no sacrificios, conocimiento de Dios, más que hacer mandas</w:t>
      </w:r>
      <w:r>
        <w:rPr>
          <w:lang w:val="es-MX"/>
        </w:rPr>
        <w:t>”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s-MX"/>
        </w:rPr>
        <w:t>El evangelio de hoy nos cuenta que Jesús llama a un pecador, llamado Mateo, tramposo en las cuentas de los impuestos. Y lo llamó para que fuera su apóstol. Le dijo una sola palabra: “</w:t>
      </w:r>
      <w:r>
        <w:rPr>
          <w:i/>
          <w:iCs/>
          <w:lang w:val="es-MX"/>
        </w:rPr>
        <w:t>Sígueme</w:t>
      </w:r>
      <w:r>
        <w:rPr>
          <w:lang w:val="es-MX"/>
        </w:rPr>
        <w:t>”. Él “</w:t>
      </w:r>
      <w:r>
        <w:rPr>
          <w:i/>
          <w:iCs/>
          <w:lang w:val="es-MX"/>
        </w:rPr>
        <w:t>se levantó y siguió</w:t>
      </w:r>
      <w:r>
        <w:rPr>
          <w:lang w:val="es-MX"/>
        </w:rPr>
        <w:t>” a Jesús; y luego lo invitó a su casa, junto “</w:t>
      </w:r>
      <w:r>
        <w:rPr>
          <w:i/>
          <w:iCs/>
          <w:lang w:val="es-MX"/>
        </w:rPr>
        <w:t>con muchos publicanos y pecadores, que se sentaron a comer con Jesús y sus discípulos</w:t>
      </w:r>
      <w:r>
        <w:rPr>
          <w:lang w:val="es-MX"/>
        </w:rPr>
        <w:t>”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Esto inmediatamente despertó las críticas de los “fariseos”; quienes tenían una religión intransigente, cerrada, solamente para personas bien, despreciadores de los demás, etc. Ellos preguntan: “¿</w:t>
      </w:r>
      <w:r>
        <w:rPr>
          <w:i/>
          <w:iCs/>
          <w:lang w:val="es-MX"/>
        </w:rPr>
        <w:t>Por qué el Maestro come con publicanos y pecadores</w:t>
      </w:r>
      <w:r>
        <w:rPr>
          <w:lang w:val="es-MX"/>
        </w:rPr>
        <w:t>?”</w:t>
      </w:r>
    </w:p>
    <w:p>
      <w:pPr>
        <w:pStyle w:val="Normal"/>
        <w:autoSpaceDE w:val="false"/>
        <w:ind w:firstLine="708"/>
        <w:jc w:val="both"/>
        <w:rPr/>
      </w:pPr>
      <w:r>
        <w:rPr>
          <w:lang w:val="es-MX"/>
        </w:rPr>
        <w:t>La respuesta de Jesús es clara y tajante también  para nosotros: “</w:t>
      </w:r>
      <w:r>
        <w:rPr>
          <w:i/>
          <w:iCs/>
          <w:lang w:val="es-MX"/>
        </w:rPr>
        <w:t>No son los sanos los que tienen necesidad del médico, sino los enfermos... Yo no he venido a llamar a justos, sino a pecadores</w:t>
      </w:r>
      <w:r>
        <w:rPr>
          <w:lang w:val="es-MX"/>
        </w:rPr>
        <w:t xml:space="preserve">”. 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 xml:space="preserve">Estas palabras de Jesús son consoladoras también para nosotros, que tenemos experiencia de ser pecadores, y que encontramos en él a nuestro médico. 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Pero, al mismo tiempo, es un llamado que él nos hace: que seamos nosotros también “compasivos y misericordiosos” con nuestros hermanos.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Es que la característica del amor de Dios es la compasión y la misericordia. La palabra misericordia viene del latín “miser” y “cor” que quiere decir “corazón que se inclina hacia el miserable”; osea, aquel que tiene cualquier miseria de dinero o de enfermedad o de defectos y pecados.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El viernes pasado la Iglesia celebraba la fiesta del Sagrado Corazón de Jesús. Jesús nos invita a crecer en el amor, especialmente en el amor compasivo, misericordioso, que sabe perdonar, acoger al otro, al hermano, aún con sus defectos, deficiencias y enfermedades.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En los días pasados, ¡qué hermoso ha sido contemplar tanta gente y jóvenes que se han preocupado de ayudar a los damnificados por los temporales! Esto es digno de nuestros aplausos. Pero, no debe ser misión solamente para los momentos de emergencia, sino es misión cristiana de todos los días.</w:t>
      </w:r>
    </w:p>
    <w:p>
      <w:pPr>
        <w:pStyle w:val="Heading5"/>
        <w:ind w:firstLine="708"/>
        <w:jc w:val="both"/>
        <w:rPr/>
      </w:pPr>
      <w:r>
        <w:rPr/>
        <w:t>Compromiso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Esta puede ser la tarea nuestra de esta semana: acoger con amor a los hermanos que nos rodean, como nos enseña Jesús.</w:t>
      </w:r>
    </w:p>
    <w:p>
      <w:pPr>
        <w:pStyle w:val="Heading5"/>
        <w:ind w:firstLine="708"/>
        <w:jc w:val="both"/>
        <w:rPr/>
      </w:pPr>
      <w:r>
        <w:rPr/>
        <w:t>Liturgia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Al orar en esta eucaristía, vamos a pedir al Padre Dios que nos dé un corazón misericordioso y compasivo, como el de Jesús, nuestro médico espiritual.</w:t>
      </w:r>
    </w:p>
    <w:p>
      <w:pPr>
        <w:pStyle w:val="Normal"/>
        <w:autoSpaceDE w:val="false"/>
        <w:ind w:firstLine="708"/>
        <w:jc w:val="both"/>
        <w:rPr>
          <w:lang w:val="es-MX"/>
        </w:rPr>
      </w:pPr>
      <w:r>
        <w:rPr>
          <w:lang w:val="es-MX"/>
        </w:rPr>
        <w:t>A él sea todo honor y gloria por los siglos de los siglos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2:46:00Z</dcterms:created>
  <dc:creator>Usuario Autorizado de HP</dc:creator>
  <dc:description/>
  <dc:language>en-US</dc:language>
  <cp:lastModifiedBy>Usuario Autorizado de HP</cp:lastModifiedBy>
  <cp:lastPrinted>2002-06-09T08:43:00Z</cp:lastPrinted>
  <dcterms:modified xsi:type="dcterms:W3CDTF">2002-06-09T12:46:00Z</dcterms:modified>
  <cp:revision>2</cp:revision>
  <dc:subject/>
  <dc:title>María Auxiliadora, ruega por nosotros </dc:title>
</cp:coreProperties>
</file>