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ÑO A</w:t>
        <w:tab/>
        <w:tab/>
        <w:t>DOMINGO  7°  ORDINARIO</w:t>
        <w:tab/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>Todos tenemos algunas personas que llamamos amigos o amigas. También tenemos nuestras preferencias. Otras personas nos resultan más o menos indiferentes. En fin tenemos a otras personas que simplemente nos caen mal; o peor, nos hicieron daño y las consideramos enemigas. Que nos suceda esto es perfectamente humano y natural.</w:t>
      </w:r>
    </w:p>
    <w:p>
      <w:pPr>
        <w:pStyle w:val="Normal"/>
        <w:rPr/>
      </w:pPr>
      <w:r>
        <w:rPr>
          <w:lang w:val="es-ES"/>
        </w:rPr>
        <w:tab/>
        <w:t>Sin embargo, hoy el Señor Jesús nos invita a ir más allá de lo humano, ir a lo divino.</w:t>
      </w:r>
    </w:p>
    <w:p>
      <w:pPr>
        <w:pStyle w:val="Normal"/>
        <w:rPr/>
      </w:pPr>
      <w:r>
        <w:rPr>
          <w:lang w:val="es-ES"/>
        </w:rPr>
        <w:tab/>
        <w:t xml:space="preserve">Nos está diciendo: </w:t>
      </w:r>
      <w:r>
        <w:rPr>
          <w:i/>
          <w:lang w:val="es-ES"/>
        </w:rPr>
        <w:t>“Si alguien te pega en una mejilla, ofrécele también la otra”</w:t>
      </w:r>
      <w:r>
        <w:rPr>
          <w:lang w:val="es-ES"/>
        </w:rPr>
        <w:t>. ¿Qué nos quiere decir con esta frase? No es un llamado a la debilidad, a la pasividad, o a la cobardía, sino que la venganza nos es cristian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Más adelante nos dice también: </w:t>
      </w:r>
      <w:r>
        <w:rPr>
          <w:i/>
          <w:lang w:val="es-ES"/>
        </w:rPr>
        <w:t>“Amen a sus enemigos y oren por quienes los persiguen”</w:t>
      </w:r>
      <w:r>
        <w:rPr>
          <w:lang w:val="es-ES"/>
        </w:rPr>
        <w:t>. Aquí nuevamente nos invita a ir más allá de lo humano: nos invita a ampliar y extender nuestro amor, hacerlo más grande universal, divin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Jesús nos da la razón de estas conductas humanamente extrañas: Dios es Padre misericordioso: ama a todos los seres humanos, buenos y malos: son todos sus hijos y de los malos, espera y se empeña en su conversión: “</w:t>
      </w:r>
      <w:r>
        <w:rPr>
          <w:i/>
          <w:lang w:val="es-ES"/>
        </w:rPr>
        <w:t>Pues hace que su sol salga sobre malos y buenos y manda la lluvia sobre justo e injustos”.</w:t>
      </w:r>
      <w:r>
        <w:rPr>
          <w:lang w:val="es-ES"/>
        </w:rPr>
        <w:t xml:space="preserve"> El amor de Dios no tiene límites: para él no hay ni un solo ser humano que sobre.</w:t>
      </w:r>
    </w:p>
    <w:p>
      <w:pPr>
        <w:pStyle w:val="Normal"/>
        <w:rPr/>
      </w:pPr>
      <w:r>
        <w:rPr>
          <w:lang w:val="es-ES"/>
        </w:rPr>
        <w:tab/>
        <w:t xml:space="preserve">Jesús mismo dio el ejemplo de todo esto: vino del cielo a este mundo para salvar al que estaba perdido: no vino </w:t>
      </w:r>
      <w:r>
        <w:rPr>
          <w:i/>
          <w:lang w:val="es-ES"/>
        </w:rPr>
        <w:t>“para justos, sino para pecadores”</w:t>
      </w:r>
      <w:r>
        <w:rPr>
          <w:lang w:val="es-ES"/>
        </w:rPr>
        <w:t xml:space="preserve">. En el mismo momento dolorosísimo de la cruz,  oró y disculpó a quienes lo llevaron a la muerte: </w:t>
      </w:r>
      <w:r>
        <w:rPr>
          <w:i/>
          <w:lang w:val="es-ES"/>
        </w:rPr>
        <w:t>“Padre, perdónales, porque no saben lo que hacen”</w: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ab/>
        <w:t xml:space="preserve">Si imitamos su ejemplo llegamos a ser semejantes a Dios, como lo dice el libro del Levítico de la primera lectura: </w:t>
      </w:r>
      <w:r>
        <w:rPr>
          <w:i/>
          <w:lang w:val="es-ES"/>
        </w:rPr>
        <w:t>“Sean ustedes santos, pues yo, el Señor su Dios, soy santo: no abrigues en tu corazón odio contra tu hermano… ama a tu prójimo, como a ti mismo”</w: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ab/>
        <w:t xml:space="preserve">En el evangelio de hoy, al final, Jesús subraya más todavía la idea: </w:t>
      </w:r>
      <w:r>
        <w:rPr>
          <w:i/>
          <w:lang w:val="es-ES"/>
        </w:rPr>
        <w:t>“Sean ustedes perfectos, como su Padre que está en el cielo es perfecto”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Concluyendo, la invitación para esta semana es evidentemente esta: que ampliemos el horizonte de nuestro amor hasta lo infinito: y si tenemos necesidad, perdonemos a alguien que nos ha ofendido, orando por él o ella.</w:t>
      </w:r>
    </w:p>
    <w:p>
      <w:pPr>
        <w:pStyle w:val="Normal"/>
        <w:rPr/>
      </w:pPr>
      <w:r>
        <w:rPr>
          <w:lang w:val="es-ES"/>
        </w:rPr>
        <w:tab/>
        <w:t xml:space="preserve">Al cantar el Padre nuestro de la misa, hoy le daremos énfasis a la petición: </w:t>
      </w:r>
      <w:r>
        <w:rPr>
          <w:i/>
          <w:lang w:val="es-ES"/>
        </w:rPr>
        <w:t>“Perdónanos nuestras ofensas, como nosotros perdonamos a los que nos ofenden”</w:t>
      </w:r>
      <w:r>
        <w:rPr>
          <w:lang w:val="es-ES"/>
        </w:rPr>
        <w:t>. Amén.</w:t>
      </w:r>
    </w:p>
    <w:sectPr>
      <w:type w:val="nextPage"/>
      <w:pgSz w:w="9360" w:h="122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0:39:00Z</dcterms:created>
  <dc:creator>MARIO BORELLO</dc:creator>
  <dc:description/>
  <cp:keywords/>
  <dc:language>en-US</dc:language>
  <cp:lastModifiedBy>MARIO BORELLO</cp:lastModifiedBy>
  <dcterms:modified xsi:type="dcterms:W3CDTF">2011-02-20T11:35:00Z</dcterms:modified>
  <cp:revision>4</cp:revision>
  <dc:subject/>
  <dc:title/>
</cp:coreProperties>
</file>