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ÑO A</w:t>
        <w:tab/>
        <w:t>2° DOMINGO DE ADVIENTO</w:t>
        <w:tab/>
        <w:t>04,7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Preguntémonos: ¿Qué pasa en una familia cuando se espera una nueva criatur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mamá está embarazada. Va a control: toda la familia quiere ver en el monitor del hospital al nuevo ser: ¿es hombrecito o mujercit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entras tanto se prepara todo lo necesario para acoger al nuevo hijo o hija: la cunita, los pañales, la ropita, los alimentos… se acondiciona la piez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 sentimientos son de alegría, interés, esperanza, amor familiar, preparación…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¿A qué viene todo esto? Esta misma situación vivimos la comunidad de la Iglesia, durante el adviento: es el segundo domingo: hemos encendido la segunda vel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 himno que se reza en la Liturgia de las Horas dice así: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Con María, la Iglesia te aguarda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n anhelos de esposa y de madre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y reúne a sus hijos, los fieles,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>para juntos poder esperarte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a uno de nosotros nos preguntamos: ¿Quién es para mí, personalmente, ese Jesús, a quien esperamos? ¿Cómo podemos preparar nuestra familia, comunidad y el corazón de cada uno para acoger a aquel ser especial, que tiene en sus hombros el Reino de Dios?</w:t>
      </w:r>
    </w:p>
    <w:p>
      <w:pPr>
        <w:pStyle w:val="Normal"/>
        <w:ind w:firstLine="709"/>
        <w:rPr/>
      </w:pPr>
      <w:r>
        <w:rPr>
          <w:sz w:val="24"/>
          <w:szCs w:val="24"/>
        </w:rPr>
        <w:t>En las lecturas bíblicas encontramos varios personajes que nos hablan cómo acoger al Señor Jesús.</w:t>
      </w:r>
    </w:p>
    <w:p>
      <w:pPr>
        <w:pStyle w:val="Normal"/>
        <w:ind w:firstLine="709"/>
        <w:rPr/>
      </w:pPr>
      <w:r>
        <w:rPr>
          <w:sz w:val="24"/>
          <w:szCs w:val="24"/>
        </w:rPr>
        <w:t>En el evangelio es san Juan Bautista con su mensaje: “</w:t>
      </w:r>
      <w:r>
        <w:rPr>
          <w:i/>
          <w:sz w:val="24"/>
          <w:szCs w:val="24"/>
        </w:rPr>
        <w:t>Juan tenía una túnica de pelos de camello y un cinturón de cuero, y se alimentaba con langostas y miel silvestre</w:t>
      </w:r>
      <w:r>
        <w:rPr>
          <w:sz w:val="24"/>
          <w:szCs w:val="24"/>
        </w:rPr>
        <w:t>”. Y su mensaje era: “</w:t>
      </w:r>
      <w:r>
        <w:rPr>
          <w:i/>
          <w:sz w:val="24"/>
          <w:szCs w:val="24"/>
        </w:rPr>
        <w:t xml:space="preserve">Conviértase porque el Reino de los Cielos está cerca…Preparen el camino del  Señor, allanen sus senderos… Produzcan frutos… </w:t>
      </w:r>
      <w:r>
        <w:rPr>
          <w:sz w:val="24"/>
          <w:szCs w:val="24"/>
        </w:rPr>
        <w:t>porque</w:t>
      </w:r>
      <w:r>
        <w:rPr>
          <w:i/>
          <w:sz w:val="24"/>
          <w:szCs w:val="24"/>
        </w:rPr>
        <w:t>, todo árbol que no produce buen fruto será cortado y arrojado al fuego</w:t>
      </w:r>
      <w:r>
        <w:rPr>
          <w:sz w:val="24"/>
          <w:szCs w:val="24"/>
        </w:rPr>
        <w:t>”. San Juan Bautista nos habla que es urgente hacer el bi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 Pablo en la segunda lectura nos clarifica cuáles son los frutos que el Señor espera de nosotros. Nos invita a “</w:t>
      </w:r>
      <w:r>
        <w:rPr>
          <w:i/>
          <w:sz w:val="24"/>
          <w:szCs w:val="24"/>
        </w:rPr>
        <w:t>tener los mismos sentimientos unos hacia otros, a ejemplo de Cristo Jesús… y sean mutuamente acogedores, como Cristo los acogió a ustedes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/>
      </w:pPr>
      <w:r>
        <w:rPr>
          <w:sz w:val="24"/>
          <w:szCs w:val="24"/>
        </w:rPr>
        <w:t>Esta es la preparación espiritual para la navidad. Ciertamente nos iremos preparando materialmente; esto está bien si junto está también la preocupación por lo espiritual.</w:t>
      </w:r>
    </w:p>
    <w:p>
      <w:pPr>
        <w:pStyle w:val="Normal"/>
        <w:ind w:firstLine="709"/>
        <w:rPr/>
      </w:pPr>
      <w:r>
        <w:rPr>
          <w:sz w:val="24"/>
          <w:szCs w:val="24"/>
        </w:rPr>
        <w:t>La espera del adviento se convierte en oración, la que la Iglesia repite constantemente: “</w:t>
      </w:r>
      <w:r>
        <w:rPr>
          <w:i/>
          <w:sz w:val="24"/>
          <w:szCs w:val="24"/>
        </w:rPr>
        <w:t>Ven, Señor Jesús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espera se convierte en esperanza: Jesús nos trae el Reino de Dios, nos libera de nuestros pecados, de nuestras angustias y nos da la certeza de la cercanía de Dios: Jesús es el Emanuel, como lo llama el profeta Isaías: nombre hebreo,  que quiere decir “</w:t>
      </w:r>
      <w:r>
        <w:rPr>
          <w:i/>
          <w:sz w:val="24"/>
          <w:szCs w:val="24"/>
        </w:rPr>
        <w:t>Dios con nosotros</w:t>
      </w:r>
      <w:r>
        <w:rPr>
          <w:sz w:val="24"/>
          <w:szCs w:val="24"/>
        </w:rPr>
        <w:t xml:space="preserve">”, </w:t>
      </w:r>
      <w:r>
        <w:rPr>
          <w:i/>
          <w:sz w:val="24"/>
          <w:szCs w:val="24"/>
        </w:rPr>
        <w:t>“Emma nu El”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espera se convierte también en reconciliación con los hermanos, en donación y servicio, en preocupación por los pequeños, los humildes, los pobres, los que necesitan de nuestro afecto y de nuestra ayuda… Es todo un programa de vida cristia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Para concluir, una sugerencia para esta semana: Cuando veamos los comerciales y los llamados a comprar, nos recordaremos de la oración propia del adviento: “</w:t>
      </w:r>
      <w:r>
        <w:rPr>
          <w:i/>
          <w:sz w:val="24"/>
          <w:szCs w:val="24"/>
        </w:rPr>
        <w:t>Ven, Señor Jesús</w:t>
      </w:r>
      <w:r>
        <w:rPr>
          <w:sz w:val="24"/>
          <w:szCs w:val="24"/>
        </w:rPr>
        <w:t>”.</w:t>
      </w:r>
    </w:p>
    <w:p>
      <w:pPr>
        <w:pStyle w:val="Normal"/>
        <w:ind w:firstLine="709"/>
        <w:rPr/>
      </w:pPr>
      <w:r>
        <w:rPr>
          <w:sz w:val="24"/>
          <w:szCs w:val="24"/>
        </w:rPr>
        <w:t>Digamos juntos: “</w:t>
      </w:r>
      <w:r>
        <w:rPr>
          <w:i/>
          <w:sz w:val="24"/>
          <w:szCs w:val="24"/>
        </w:rPr>
        <w:t>Ven, Señor Jesús</w:t>
      </w:r>
      <w:r>
        <w:rPr>
          <w:sz w:val="24"/>
          <w:szCs w:val="24"/>
        </w:rPr>
        <w:t>”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17:00Z</dcterms:created>
  <dc:creator>Usuario Autorizado de HP</dc:creator>
  <dc:description/>
  <cp:keywords/>
  <dc:language>en-US</dc:language>
  <cp:lastModifiedBy>P. Mario Borello G.</cp:lastModifiedBy>
  <cp:lastPrinted>2004-12-05T07:59:00Z</cp:lastPrinted>
  <dcterms:modified xsi:type="dcterms:W3CDTF">2007-12-12T15:17:00Z</dcterms:modified>
  <cp:revision>2</cp:revision>
  <dc:subject/>
  <dc:title>María Auxiliadora, ruega por nosotros </dc:title>
</cp:coreProperties>
</file>