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ÑO A</w:t>
        <w:tab/>
        <w:tab/>
        <w:t>1° DE ADVIENTO</w:t>
        <w:tab/>
        <w:tab/>
        <w:t>04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ab/>
        <w:t>H</w:t>
      </w:r>
      <w:r>
        <w:rPr>
          <w:sz w:val="24"/>
          <w:szCs w:val="24"/>
        </w:rPr>
        <w:t>oy podríamos comenzar diciendo: “Feliz año nuevo”. Empezamos el nuevo año litúrgico; el año de las fiestas de la Iglesia. Este año proclamaremos especialmente el evangelio escrito por san Mateo. Estamos en el primer domingo de Adviento para prepararnos a celebrar la fiesta de la Navidad de Jesús, durante 4 domingo. El color morado que usa el sacerdote quiere decir preparación espiritual. No cantaremos el gloria hasta cantarlo en la noche de navid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a palabra Adviento significa venida: celebramos tres venidas de Jesucristo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uando nació como niño en Belén, en el pesebre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Cuando venga glorioso para juzgar a la humanidad y a la sociedad, al final del mundo: va a decir qué es lo bueno y lo justo y qué es lo malo e injusto de lo que hacemos los hombre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ay también una tercera venida intermedia: Jesús viene a nosotros todos los días: lo podemos encontrar escondi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 suele decir, entonces, que “Jesús es el que vino, el que viene y el que vendrá”: él está siempre actuando, en el pasado, en el presente y en el futuro. Permanece para siempre: no como los hombre y las instituciones humanas, que todas pa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l evangelio de este domingo nos hace pensar especialmente en la segunda venida gloriosa de Jesucristo.</w:t>
      </w:r>
    </w:p>
    <w:p>
      <w:pPr>
        <w:pStyle w:val="Normal"/>
        <w:rPr/>
      </w:pPr>
      <w:r>
        <w:rPr>
          <w:sz w:val="24"/>
          <w:szCs w:val="24"/>
        </w:rPr>
        <w:tab/>
        <w:t>A veces nos parece que Dios calla, que no nos defiende le las injusticia, que no se preocupa del oprimido, del pobre, del enfermo; que solamente algunos están bien y lo poseen todo.</w:t>
      </w:r>
    </w:p>
    <w:p>
      <w:pPr>
        <w:pStyle w:val="Normal"/>
        <w:rPr/>
      </w:pPr>
      <w:r>
        <w:rPr>
          <w:sz w:val="24"/>
          <w:szCs w:val="24"/>
        </w:rPr>
        <w:tab/>
        <w:t>Dios tiene su hora, que no es nuestra hora. Él dirá la última palabra cuando los hombres hayan terminado de discutir, hablar y actuar bien y m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pasemos ahora algunas de las palabras de las lectura bíblicas que nos interpelan h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 cara a su futura venida del fin del mundo, Jesús nos dice: “</w:t>
      </w:r>
      <w:r>
        <w:rPr>
          <w:i/>
          <w:sz w:val="24"/>
          <w:szCs w:val="24"/>
        </w:rPr>
        <w:t>Estén prevenidos, porque ustedes no saben qué día vendrá su Señor… En tiempos de Noé, los días que precedieron al diluvio, la gente comía, bebía y se casaba… hasta que llegó el diluvio y los arrastró a todos… Ustedes estén preparado, porque el Hijo del hombre vendrá a la hora menos pensada</w:t>
      </w:r>
      <w:r>
        <w:rPr>
          <w:sz w:val="24"/>
          <w:szCs w:val="24"/>
        </w:rPr>
        <w:t>”.</w:t>
      </w:r>
    </w:p>
    <w:p>
      <w:pPr>
        <w:pStyle w:val="Normal"/>
        <w:ind w:firstLine="709"/>
        <w:rPr/>
      </w:pPr>
      <w:r>
        <w:rPr>
          <w:sz w:val="24"/>
          <w:szCs w:val="24"/>
        </w:rPr>
        <w:t>El profeta Isaías en la primera lectura nos invita a animarnos para la segunda venida del Señor: él vendrá a traer la paz a los que hicieron el bien. Dice Isaías: “</w:t>
      </w:r>
      <w:r>
        <w:rPr>
          <w:i/>
          <w:sz w:val="24"/>
          <w:szCs w:val="24"/>
        </w:rPr>
        <w:t>Él será juez entre las naciones y árbitro de pueblos numerosos. Con sus espadas forjarán arados y podaderas con sus lanzas. No levantará la espada una nación contra otra ni se adiestrarán más para la guerra,¡Ven, casa de Jacob, y caminemos a la luz del Señor</w:t>
      </w:r>
      <w:r>
        <w:rPr>
          <w:sz w:val="24"/>
          <w:szCs w:val="24"/>
        </w:rPr>
        <w:t>”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mbién san Pablo en la segunda lectura nos aconseja como prepararnos: “</w:t>
      </w:r>
      <w:r>
        <w:rPr>
          <w:i/>
          <w:sz w:val="24"/>
          <w:szCs w:val="24"/>
        </w:rPr>
        <w:t>Basta de excesos en la comida y en la bebida, basta de lujuria y libertinaje, no más peleas ni envidias. Por el contrario, revístanse del Señor Jesucristo</w:t>
      </w:r>
      <w:r>
        <w:rPr>
          <w:sz w:val="24"/>
          <w:szCs w:val="24"/>
        </w:rPr>
        <w:t>”.</w:t>
      </w:r>
    </w:p>
    <w:p>
      <w:pPr>
        <w:pStyle w:val="Normal"/>
        <w:ind w:firstLine="709"/>
        <w:rPr/>
      </w:pPr>
      <w:r>
        <w:rPr>
          <w:sz w:val="24"/>
          <w:szCs w:val="24"/>
        </w:rPr>
        <w:t>A la luz de todas estas exhortaciones, durante este Adviento, no pensaremos, solamente, en lo que vamos a comprar para la navidad. A esto nos invitan los comerciales; pero nosotros reaccionamos y  preparamos especialmente nuestro corazón para acoger el don del Padre Dios en la persona de su Hijo Jesú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 la misa hay una oración después del Padrenuestro que dice: “Mientras esperamos la gloriosa venida de nuestro Salvador Jesucristo”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to es lo que queremos hacer desde este momento en la celebración de nuestra misa: Esperar la gloriosa venida de Jesús nuestro Salvad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 este momento vamos a bendecir la corona de Adviento. Son 4 velas para encender una cada domingo, señalando el tiempo de espera y preparación a la venida de Jesús.</w:t>
      </w:r>
    </w:p>
    <w:sectPr>
      <w:footerReference w:type="default" r:id="rId2"/>
      <w:type w:val="nextPage"/>
      <w:pgSz w:w="9360" w:h="12200"/>
      <w:pgMar w:left="1134" w:right="1134" w:gutter="0" w:header="0" w:top="851" w:footer="1440" w:bottom="149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87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9pt;mso-wrap-distance-left:0pt;mso-wrap-distance-right:0pt;mso-wrap-distance-top:0pt;mso-wrap-distance-bottom:0pt;margin-top:0.05pt;mso-position-vertical-relative:text;margin-left:35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t>2</w: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08"/>
      <w:outlineLvl w:val="4"/>
    </w:pPr>
    <w:rPr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WW8Dropcap0">
    <w:name w:val="WW8Dropcap0"/>
    <w:qFormat/>
    <w:rPr>
      <w:sz w:val="11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rFonts w:ascii="Tahoma" w:hAnsi="Tahoma" w:cs="Tahoma"/>
      <w:color w:val="000000"/>
      <w:sz w:val="20"/>
      <w:szCs w:val="15"/>
    </w:rPr>
  </w:style>
  <w:style w:type="paragraph" w:styleId="Textoindependiente2">
    <w:name w:val="Texto independiente 2"/>
    <w:basedOn w:val="Normal"/>
    <w:qFormat/>
    <w:pPr>
      <w:autoSpaceDE w:val="false"/>
    </w:pPr>
    <w:rPr>
      <w:rFonts w:ascii="Arial" w:hAnsi="Arial" w:cs="Arial"/>
      <w:sz w:val="22"/>
      <w:szCs w:val="20"/>
      <w:lang w:val="es-MX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ind w:left="851" w:right="-568" w:hanging="851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23:36:00Z</dcterms:created>
  <dc:creator>Usuario Autorizado de HP</dc:creator>
  <dc:description/>
  <dc:language>en-US</dc:language>
  <cp:lastModifiedBy>Mario Borello G. sdb</cp:lastModifiedBy>
  <cp:lastPrinted>2004-11-28T08:00:00Z</cp:lastPrinted>
  <dcterms:modified xsi:type="dcterms:W3CDTF">2005-03-31T23:36:00Z</dcterms:modified>
  <cp:revision>2</cp:revision>
  <dc:subject/>
  <dc:title>María Auxiliadora, ruega por nosotros </dc:title>
</cp:coreProperties>
</file>