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ÑO A</w:t>
        <w:tab/>
        <w:tab/>
        <w:t>DOMINGO 29 ORDINARIO</w:t>
        <w:tab/>
        <w:t>9,5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inespaciado"/>
        <w:rPr/>
      </w:pPr>
      <w:r>
        <w:rPr/>
        <w:tab/>
      </w:r>
      <w:r>
        <w:rPr>
          <w:rFonts w:cs="Calibri" w:ascii="Calibri" w:hAnsi="Calibri"/>
          <w:sz w:val="24"/>
          <w:szCs w:val="24"/>
        </w:rPr>
        <w:t>Nos podría surgir la siguiente pregunta: ¿Está bien que un cristiano se interese de la política? ¿La política está de acuerdo con el evangelio de Jesús? ¿Qué nos diría él?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Justamente en el evangelio de hoy le hacen una pregunta política a Jesús: si estaba permitido pagar el impuesto al César o no, siendo que el César de Roma era una autoridad invasora en el país palestino. En realidad querían tenderle una trampa: si contestaba que sí, podían acusarlo de colaboracionista y de vendepatria; si contestaba que no, lo acusarían de ser un revolucionario a las autoridades romanas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ero Jesús va derechamente al corazón del problema: “</w:t>
      </w:r>
      <w:r>
        <w:rPr>
          <w:rFonts w:cs="Calibri" w:ascii="Calibri" w:hAnsi="Calibri"/>
          <w:i/>
          <w:sz w:val="24"/>
          <w:szCs w:val="24"/>
        </w:rPr>
        <w:t>Dar al César lo que es del César y a Dios lo que es de Dios</w:t>
      </w:r>
      <w:r>
        <w:rPr>
          <w:rFonts w:cs="Calibri" w:ascii="Calibri" w:hAnsi="Calibri"/>
          <w:sz w:val="24"/>
          <w:szCs w:val="24"/>
        </w:rPr>
        <w:t>”. Es decir que el cristiano debe ser a la vez “un honrado ciudadano y buen cristiano”. No basta ser honrado ciudadano, sin ser buen cristiano; ni basta ser buen cristiano, sin ser honrado ciudadano. Las dos realidades van juntas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Es interesante la primera lectura en la que se ve como Dios aprovecha lo humano de la política para realizar sus planes de salvación. Diríamos, une lo ciudadano con lo cristiano.</w:t>
      </w:r>
    </w:p>
    <w:p>
      <w:pPr>
        <w:pStyle w:val="Sinespaciado"/>
        <w:rPr>
          <w:rFonts w:ascii="Calibri" w:hAnsi="Calibri" w:cs="Calibri"/>
          <w:color w:val="000000"/>
          <w:sz w:val="24"/>
          <w:szCs w:val="24"/>
          <w:lang w:val="es-CL" w:eastAsia="es-CL"/>
        </w:rPr>
      </w:pPr>
      <w:r>
        <w:rPr>
          <w:rFonts w:cs="Calibri" w:ascii="Calibri" w:hAnsi="Calibri"/>
          <w:color w:val="000000"/>
          <w:sz w:val="24"/>
          <w:szCs w:val="24"/>
          <w:lang w:val="es-CL" w:eastAsia="es-CL"/>
        </w:rPr>
        <w:tab/>
        <w:t xml:space="preserve">Las decisiones, a primera vista caprichosas, de los reyes caldeos o persas, en últimas, sirven al plan de Dios. Un rey caldeo, Nabucodonosor, deportó a los judíos; ahora un rey persa, Ciro, los devuelve a su tierra. </w:t>
        <w:tab/>
        <w:t>Las dos cosas pueden ser vistas como accidentes de la política internacional, o como episodios de decisiones de la gente que tiene poder. O pueden ser leídas desde el ángulo de la fe: la deportación de los judíos tiene el sabor de un castigo, y el retorno de ellos a su patria es la victoria de la fidelidad de Dios y el comienzo de una nueva etapa, más humilde, para el pueblo. Así se une la política con el proyecto de Dios.</w:t>
      </w:r>
    </w:p>
    <w:p>
      <w:pPr>
        <w:pStyle w:val="Sinespaciado"/>
        <w:rPr/>
      </w:pPr>
      <w:r>
        <w:rPr>
          <w:rFonts w:cs="Calibri" w:ascii="Calibri" w:hAnsi="Calibri"/>
          <w:sz w:val="24"/>
          <w:szCs w:val="24"/>
        </w:rPr>
        <w:tab/>
        <w:t>Los Santos Fundadores de Congregaciones educacionistas, como san Juan Bautista de la Salle, san Macelino Champañard o san Juan Bosco fundaron sus Institutos y congregaciones para educar a los jóvenes a ser honrados ciudadanos y buenos cristianos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Jesús es a la vez hombre e hijo de Dios. Él es revelación de Dios, pero es también revelación del hombre. En los documentos del Concilio Vaticano II encontramos esta frase: “Todo el que sigue a Cristo, el hombre perfecto, se perfecciona cada vez más en su propia dignidad de hombre”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Especialmente los Laicos son al mismo tiempo hombres del mundo y hombres de la Iglesia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ivir intensamente la vida familiar, comprometerse con el mundo del trabajo y ser participativos en los asuntos de la política.</w:t>
      </w:r>
    </w:p>
    <w:p>
      <w:pPr>
        <w:pStyle w:val="Sinespaciado"/>
        <w:rPr/>
      </w:pPr>
      <w:r>
        <w:rPr>
          <w:rFonts w:cs="Calibri" w:ascii="Calibri" w:hAnsi="Calibri"/>
          <w:sz w:val="24"/>
          <w:szCs w:val="24"/>
        </w:rPr>
        <w:tab/>
        <w:t>Así una vez que hayamos discernido sobre lo que se refiere al ser honrado ciudadano, viene nuestro compromiso de ser buen cristiano, para dar a Dios lo que es de Dios: “</w:t>
      </w:r>
      <w:r>
        <w:rPr>
          <w:rFonts w:cs="Calibri" w:ascii="Calibri" w:hAnsi="Calibri"/>
          <w:i/>
          <w:sz w:val="24"/>
          <w:szCs w:val="24"/>
        </w:rPr>
        <w:t>Den al César lo que es del César y a Dios lo que es de Dios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Sinespaciado"/>
        <w:rPr/>
      </w:pPr>
      <w:r>
        <w:rPr>
          <w:rFonts w:cs="Calibri" w:ascii="Calibri" w:hAnsi="Calibri"/>
          <w:sz w:val="24"/>
          <w:szCs w:val="24"/>
        </w:rPr>
        <w:tab/>
        <w:t>Se trata de integrar nuestro ser humano y nuestro ser cristiano en relación con Dios y con su Iglesia. Es decir la oración personal y comunitaria, especialmente la eucaristía dominical y nuestro actuar cristiano con los demás: la práctica del amor, del perdón y de la misericordia.</w:t>
      </w:r>
    </w:p>
    <w:p>
      <w:pPr>
        <w:pStyle w:val="Sinespaciado"/>
        <w:rPr/>
      </w:pPr>
      <w:r>
        <w:rPr>
          <w:rFonts w:cs="Calibri" w:ascii="Calibri" w:hAnsi="Calibri"/>
          <w:sz w:val="24"/>
          <w:szCs w:val="24"/>
        </w:rPr>
        <w:tab/>
        <w:t>En estos compromisos no estamos solos. Como nos dice san Pablo en la segunda lectura, somos acompañados del poder y de la acción del Espíritu Santo y de toda clase de dones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r tanto al Padre, a Cristo y a su Espíritu, que nos acompañan, sea todo honor y gloria por los siglos de los siglos. Amén.</w:t>
      </w:r>
    </w:p>
    <w:p>
      <w:pPr>
        <w:pStyle w:val="Sinespaciad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02:00Z</dcterms:created>
  <dc:creator>MARIO BORELLO</dc:creator>
  <dc:description/>
  <cp:keywords/>
  <dc:language>en-US</dc:language>
  <cp:lastModifiedBy>MARIO BORELLO</cp:lastModifiedBy>
  <dcterms:modified xsi:type="dcterms:W3CDTF">2011-10-16T11:07:00Z</dcterms:modified>
  <cp:revision>2</cp:revision>
  <dc:subject/>
  <dc:title/>
</cp:coreProperties>
</file>