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63pt;margin-top:-18pt;width:350.95pt;height:41.2pt;mso-wrap-style:none;v-text-anchor:middle" type="_x0000_t136">
            <v:path textpathok="t"/>
            <v:textpath on="t" fitshape="t" string="Amar y crecer junto a María.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2495</wp:posOffset>
            </wp:positionH>
            <wp:positionV relativeFrom="paragraph">
              <wp:posOffset>160020</wp:posOffset>
            </wp:positionV>
            <wp:extent cx="2262505" cy="4252595"/>
            <wp:effectExtent l="0" t="0" r="0" b="0"/>
            <wp:wrapSquare wrapText="bothSides"/>
            <wp:docPr id="2" name="es-colorear-dibujos-imagenes-foto-arbol-p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-colorear-dibujos-imagenes-foto-arbol-p3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NIVEL</w:t>
      </w:r>
      <w:r>
        <w:rPr/>
        <w:t>: 9 a 11 año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TEMA DEL DIA</w:t>
      </w:r>
      <w:r>
        <w:rPr/>
        <w:t>: “Amar y crecer junto a María”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TIVACION</w:t>
      </w:r>
    </w:p>
    <w:p>
      <w:pPr>
        <w:pStyle w:val="Normal"/>
        <w:jc w:val="both"/>
        <w:rPr/>
      </w:pPr>
      <w:r>
        <w:rPr/>
        <w:t>En  el campo hay un dicho muy sabio del hombre de la tierra, que  cuando un árbol se planta y crece chueco, hay que enderezarlo a temprana a edad, o de lo contrario crecerá no en forma recta y no dará frutos buenos. Empleando este consejo también al crecimiento de una persona, se puede afirmar que todos necesitamos crecer derechos y firmes, y para eso necesitamos no tan solo buena tierra, sino también abundante agua para crecer sanos, firmes y buenos.</w:t>
      </w:r>
    </w:p>
    <w:p>
      <w:pPr>
        <w:pStyle w:val="Normal"/>
        <w:jc w:val="both"/>
        <w:rPr/>
      </w:pPr>
      <w:r>
        <w:rPr/>
        <w:t xml:space="preserve">Lo padres tienen el deber de educar a sus hijos por el camino del bien, ser para ellos un ejemplo y brindar las necesarias oportunidades a sus hijos para crecer y aprender. Esto es así porque se aprende y se crece realizando juntos el camino, se aprende la lección de la vida con amor de padres, se aprende al ser corregido, se aprende  mirando a quién lo hace bien. Reconocemos que en la familia la mamá casi siempre se lleva el trabajo arduo de compartir más tiempo con sus hijos y es casi siempre la mamá la que va educando a sus hijos en el camino de la vida. Así también lo hizo la Virgen María como buena madre y discípula con su hijo niño y adolescente Jesús, al cual crió con inmenso amor y corrigió cuando lo fue necesario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die puede alimentarse toda la semana de puro pescado o solamente de lentejas y porotos, ya que el cuerpo necesita de las legumbres, de la leche, la carne, las masas, etc. Para crecer bien necesitamos alimentarnos equilibradamente. De igual manera un niño o un joven necesitan crecer en su dimensión biológica (cuerpo), en su dimensión afectiva (sentimientos), en su dimensión intelectual (razón), en su dimensión volitiva (libertad y voluntad) y, por supuesto, en su dimensión trascendental (espiritual)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CONVERS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Qué opinas del árbol que crece derecho o chueco? ¿Por qué lo comparamos con el crecimiento de un niño o un joven?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¿Cuando un niño puede crecer sano, firme y bueno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rando tu propia vida y la de tus amigos, ¿qué importancia tiene la mamá en la formación de sus hijos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¿Qué sabes de la Virgen María como madre y educadora de su Hijo Jesús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LABRA DE DIOS (Lc 2, 41-52)</w:t>
      </w:r>
    </w:p>
    <w:p>
      <w:pPr>
        <w:pStyle w:val="TextBody"/>
        <w:rPr/>
      </w:pPr>
      <w:r>
        <w:rPr/>
        <w:t>Fíjate con atención cómo la Virgen María fue la primera educadora de su hijo y el Evangelio deja manifiesto que, como buena mamá, guardaba en su corazón todo lo que sucedía en la vida de Jesú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position w:val="4"/>
          <w:sz w:val="14"/>
          <w:szCs w:val="14"/>
        </w:rPr>
        <w:t> “</w:t>
      </w:r>
      <w:r>
        <w:rPr>
          <w:i/>
          <w:sz w:val="22"/>
          <w:szCs w:val="22"/>
        </w:rPr>
        <w:t xml:space="preserve">Los padres de Jesús iban todos los años a Jerusalén para la fiesta de la Pascua. </w:t>
      </w:r>
      <w:r>
        <w:rPr>
          <w:i/>
          <w:position w:val="4"/>
          <w:sz w:val="14"/>
          <w:szCs w:val="14"/>
        </w:rPr>
        <w:t xml:space="preserve"> </w:t>
      </w:r>
      <w:r>
        <w:rPr>
          <w:i/>
          <w:sz w:val="22"/>
          <w:szCs w:val="22"/>
        </w:rPr>
        <w:t xml:space="preserve">Cuando Jesús cumplió los doce años, subió también con ellos a la fiesta, pues así había de ser. 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Al terminar los días de la fiesta regresaron, pero el niño Jesús se quedó en Jerusalén sin que sus padres lo supier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i/>
          <w:sz w:val="22"/>
          <w:szCs w:val="22"/>
        </w:rPr>
        <w:t xml:space="preserve">Seguros de que estaba con la caravana de vuelta, caminaron todo un día. Después se pusieron a buscarlo entre sus parientes y conocidos.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 xml:space="preserve">Como no lo encontraran, volvieron a Jerusalén en su búsqueda.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>Al tercer día lo hallaron en el Templo, sentado en medio de los maestros de la Ley, escuchándolos y haciéndoles preguntas.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Todos los que le oían quedaban asombrados de su inteligencia y de sus respues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i/>
          <w:sz w:val="22"/>
          <w:szCs w:val="22"/>
        </w:rPr>
        <w:t xml:space="preserve">Sus padres se emocionaron mucho al verlo; su madre le decía: “Hijo, ¿por qué nos has hecho esto? Tu padre y yo hemos estado muy angustiados mientras te buscábamos.” </w:t>
      </w:r>
      <w:r>
        <w:rPr>
          <w:i/>
          <w:position w:val="4"/>
          <w:sz w:val="14"/>
          <w:szCs w:val="14"/>
        </w:rPr>
        <w:t xml:space="preserve">  </w:t>
      </w:r>
      <w:r>
        <w:rPr>
          <w:i/>
          <w:sz w:val="22"/>
          <w:szCs w:val="22"/>
        </w:rPr>
        <w:t xml:space="preserve">El les contestó: “¿Y por qué me buscaban? ¿No saben que yo debo estar donde mi Padre?” </w:t>
      </w:r>
      <w:r>
        <w:rPr>
          <w:i/>
          <w:position w:val="4"/>
          <w:sz w:val="14"/>
          <w:szCs w:val="14"/>
        </w:rPr>
        <w:t> </w:t>
      </w:r>
      <w:r>
        <w:rPr>
          <w:i/>
          <w:sz w:val="22"/>
          <w:szCs w:val="22"/>
        </w:rPr>
        <w:t>Pero ellos no comprendieron esta respue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sús entonces regresó con ellos, llegando a Nazaret. Posteriormente siguió obedeciéndoles. Su madre, por su parte, guardaba todas estas cosas en su coraz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Mientras tanto, Jesús crecía en sabiduría, en edad y en gracia, ante Dios y ante los hombres</w:t>
      </w:r>
      <w:r>
        <w:rPr>
          <w:sz w:val="22"/>
          <w:szCs w:val="22"/>
        </w:rPr>
        <w:t>.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TRABAJAR</w:t>
      </w:r>
    </w:p>
    <w:p>
      <w:pPr>
        <w:pStyle w:val="Normal"/>
        <w:rPr/>
      </w:pPr>
      <w:r>
        <w:rPr/>
        <w:t>Te presentamos tre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Construyan un altar en honor a la Virgen: coloquen un mantel bonito, un florero, una vela y una imagen de la mamá de Jesús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Escriban una tarjeta de colores para la mamá, una tía o una abuelita, destacando y agradeciendo todo lo que hace por sus hijos y familia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Marquen las manos de todos los integrantes del grupo en una cartulina y cada uno escriba en su mano el nombre de la mujer que, en casa, los cuida con amor materna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RECORD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adres son los primeros educadores de sus hijos, ellos son los responsables de hacer crecer por el camino del amor y del bien a sus hij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stacamos la labor educadora de la mamá en la familia por su cercanía y disposición en ayudar a cada uno de los miembros de su familia con el amor de mad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emos contar con la presencia cercana y cariñosa de la Virgen María a nuestro lado y en especial cuando más lo necesitemos o tengamos necesidades de su amor maternal.    </w:t>
      </w:r>
    </w:p>
    <w:sectPr>
      <w:headerReference w:type="defaul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9:00Z</dcterms:created>
  <dc:creator>Luis Alvarado Soto</dc:creator>
  <dc:description/>
  <cp:keywords/>
  <dc:language>en-US</dc:language>
  <cp:lastModifiedBy>Javier Díaz Tejo</cp:lastModifiedBy>
  <dcterms:modified xsi:type="dcterms:W3CDTF">2008-11-10T13:59:00Z</dcterms:modified>
  <cp:revision>2</cp:revision>
  <dc:subject/>
  <dc:title/>
</cp:coreProperties>
</file>