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h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Chilenos de Corazón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ivel 8 a 11 añ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m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Chilenos de corazón. </w:t>
      </w:r>
      <w:r>
        <w:rPr>
          <w:rFonts w:cs="Arial" w:ascii="Arial" w:hAnsi="Arial"/>
          <w:b/>
        </w:rPr>
        <w:t>Valor asociado:</w:t>
      </w:r>
      <w:r>
        <w:rPr>
          <w:rFonts w:cs="Arial" w:ascii="Arial" w:hAnsi="Arial"/>
        </w:rPr>
        <w:t xml:space="preserve"> Participació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</w:rPr>
        <w:t>Objetivo</w:t>
      </w:r>
      <w:r>
        <w:rPr>
          <w:rFonts w:cs="Arial" w:ascii="Arial" w:hAnsi="Arial"/>
        </w:rPr>
        <w:t xml:space="preserve">: Identificar gestos de colaboración que ayuden al bienestar común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tivación (Introducción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42545</wp:posOffset>
                </wp:positionV>
                <wp:extent cx="2943225" cy="273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73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 w:eastAsia="en-US"/>
                              </w:rPr>
                            </w:pPr>
                            <w:r>
                              <w:rPr>
                                <w:lang w:val="es-CL" w:eastAsia="en-US"/>
                              </w:rPr>
                              <w:drawing>
                                <wp:inline distT="0" distB="0" distL="0" distR="0">
                                  <wp:extent cx="2759075" cy="2444750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075" cy="244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5pt;height:215.2pt;mso-wrap-distance-left:9.05pt;mso-wrap-distance-right:9.05pt;mso-wrap-distance-top:0pt;mso-wrap-distance-bottom:0pt;margin-top:3.35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 w:eastAsia="en-US"/>
                        </w:rPr>
                      </w:pPr>
                      <w:r>
                        <w:rPr>
                          <w:lang w:val="es-CL" w:eastAsia="en-US"/>
                        </w:rPr>
                        <w:drawing>
                          <wp:inline distT="0" distB="0" distL="0" distR="0">
                            <wp:extent cx="2759075" cy="2444750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9075" cy="244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39370</wp:posOffset>
                </wp:positionV>
                <wp:extent cx="2482850" cy="243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 todos colaboramos podemos conseguir que Chile sea cada vez más solidario y más unidos. Al contrario si nadie quiere participar, colaborar y ayudar encontraremos un Chile cada vez más desunido y aislado. Por eso te invito a conocer esta historia de un hombre avaro y otro envidioso. Ambos no logran ser, y mucho menos colaborar para hacer felices a los demás. La historia dice así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92pt;mso-wrap-distance-left:9.05pt;mso-wrap-distance-right:9.05pt;mso-wrap-distance-top:0pt;mso-wrap-distance-bottom:0pt;margin-top:3.1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 todos colaboramos podemos conseguir que Chile sea cada vez más solidario y más unidos. Al contrario si nadie quiere participar, colaborar y ayudar encontraremos un Chile cada vez más desunido y aislado. Por eso te invito a conocer esta historia de un hombre avaro y otro envidioso. Ambos no logran ser, y mucho menos colaborar para hacer felices a los demás. La historia dice así: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s-CL" w:eastAsia="es-CL"/>
        </w:rPr>
        <w:t>“</w:t>
      </w:r>
      <w:r>
        <w:rPr>
          <w:rFonts w:cs="Arial" w:ascii="Arial" w:hAnsi="Arial"/>
          <w:lang w:val="es-CL" w:eastAsia="es-CL"/>
        </w:rPr>
        <w:t>El soberano Júpiter envió al Sol a informarse sobre las voluntades dudosas de los hombres. En ese tiempo, acudieron ante el Sol dos individuos de muy distinta condición, pues uno era avaro y el otro envidioso. El Sol les dijo: ¿Qué queréis y qué pedís? Declaradlo en confianza, que os será otorgado cuanto solicitéis: el primero tendrá exactamente lo que pida y el segundo tendrá el doble.</w:t>
      </w:r>
    </w:p>
    <w:p>
      <w:pPr>
        <w:pStyle w:val="Normal"/>
        <w:autoSpaceDE w:val="false"/>
        <w:jc w:val="both"/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s-CL" w:eastAsia="es-CL"/>
        </w:rPr>
        <w:t>Al oír esto, el avaro quería que el envidioso pidiese primero para obtener él el doble, creyendo que pediría alguna riqueza. Mas el envidioso, entendiéndolo así y considerando que al avaro le tocaría el doble de lo suyo, no pudo encubrir su envidia. Y así pidió que le fuera quitado un ojo, para que al otro le quitaran los dos. Y el Sol, al oír esto, sonriéndose, subió a lo alto hacia el dios Júpiter y le contó hasta qué punto la envidia reina entre los hombres; actúan de tal modo que sus semejantes se vean en peores daños y desgracias”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mos de la vida (para conversa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 invitamos a compartir con tus amigos de la colonia las siguientes pregunta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¿Qué sucedió en la historia con el hombre avar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¿Qué sucede con el hombre envidios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¿Cuál es la promesa que le ofrece el sol al avaro y al envidioso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¿Qué sería lo contrario de un niño envidioso y de un niño avaro?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antemos la canción chileno, chileno, chileno de corazón…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¿Sabes lo que es un  voluntario? ¿Qué hacen los voluntarios por los demás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La teletón tiene voluntarios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¿Estás de acuerdo con la frase: “ayúdate que yo te ayudaré”. </w:t>
      </w:r>
      <w:r>
        <w:rPr>
          <w:rFonts w:cs="Arial" w:ascii="Arial" w:hAnsi="Arial"/>
          <w:bCs/>
        </w:rPr>
        <w:t xml:space="preserve"> ¿Por qué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sús ilumina nuestra vida: Palabra de Dios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</w:rPr>
        <w:t>( Mt 25,14-23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6710</wp:posOffset>
            </wp:positionH>
            <wp:positionV relativeFrom="paragraph">
              <wp:posOffset>175260</wp:posOffset>
            </wp:positionV>
            <wp:extent cx="6400800" cy="3006725"/>
            <wp:effectExtent l="0" t="0" r="0" b="0"/>
            <wp:wrapTight wrapText="bothSides">
              <wp:wrapPolygon edited="0">
                <wp:start x="-30" y="0"/>
                <wp:lineTo x="-30" y="21539"/>
                <wp:lineTo x="21600" y="21539"/>
                <wp:lineTo x="21600" y="0"/>
                <wp:lineTo x="-30" y="0"/>
              </wp:wrapPolygon>
            </wp:wrapTight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Escuchen también esto. Un hombre estaba a punto de partir a tierras lejanas, y reunió a sus servidores para confiarles todas sus pertenencias. Al primero le dio cinco talentos de oro, a otro le dio dos, y al tercero solamente uno, a cada cual según su capacidad. Después se march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El que recibió cinco talentos negoció en seguida con el dinero y ganó otros cinco. El que recibió dos hizo otro tanto, y ganó otros dos. Pero el que recibió uno cavó un hoyo en la tierra y escondió el dinero de su patr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espués de mucho tiempo vino el señor de esos servidores y les pidió cuentas. El que había recibido cinco talentos le presentó otros cinco más, diciéndole: “Señor, tú me entregaste cinco talentos, pero aquí están otros cinco más que gané con ellos.” El patrón le contestó: “Muy bien, servidor bueno y honrado; ya que has sido fiel en lo poco, yo te voy a confiar mucho más. Ven a compartir la alegría de tu patrón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ino después el que recibió dos, y dijo: “Señor, tú me entregaste dos talentos, pero aquí tienes otros dos más que gané con ellos.” El patrón le dijo: “Muy bien, servidor bueno y honrado; ya que has sido fiel en lo poco, yo te confiaré mucho más. Ven a compartir la alegría de tu patrón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ús nos envía a la vida (para trabaja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presentamos tres actividades para que puedas elegir una y trabajar  junto a la comunidad de tus amigos en coloni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acterizar a los integrantes del grupo de tu comunidad de diferentes oficios de servicio público como por ejemplo: un carabinero, un médico, un sacerdote, un salvavidas etc. Y explicar cómo ellos participan en la socied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monitor presenta la parábola de los talentos en cinco o seis imágenes que deben ser relatadas y ordenadas según el evangelio, para dramatizarla en grup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un sckech donde el grupo represente diversos servicios a la comunidad y queda de manifiesto donde las personas aceptan o rechazan la ayu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uscar, escuchar y bailar canciones que invitan a las personas a ayudar a los demás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bremos con Jesú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discípulos del Señor se reconocen por su capacidad de servir y ayudar al prójimo con alegría en sus corazones. Esta alegría nace del amor con que se hace  servicio para ayudar al bien comú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ser un niño o joven solidario y servicial hay que tomar la iniciativa y decidirse a colaborar para construir juntos un Chile mejor. Queremos ser chilenos de corazón grande, chilenos de corazón generoso, chilenos de corazón solidario, chilenos de corazón justo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333333"/>
          <w:lang w:val="es-ES_tradnl"/>
        </w:rPr>
      </w:pPr>
      <w:r>
        <w:rPr>
          <w:rFonts w:cs="Arial" w:ascii="Arial" w:hAnsi="Arial"/>
        </w:rPr>
        <w:t xml:space="preserve">Esta hermosa canción nos invita a ser </w:t>
      </w:r>
      <w:r>
        <w:rPr>
          <w:rFonts w:cs="Arial" w:ascii="Arial" w:hAnsi="Arial"/>
          <w:b/>
        </w:rPr>
        <w:t>chilenos de corazón</w:t>
      </w:r>
      <w:r>
        <w:rPr>
          <w:rFonts w:cs="Arial" w:ascii="Arial" w:hAnsi="Arial"/>
        </w:rPr>
        <w:t xml:space="preserve"> y luchar por ser cada día mejores, animándonos y apoyándonos entre todos. También podemos cantar  </w:t>
      </w:r>
      <w:r>
        <w:rPr>
          <w:rFonts w:cs="Arial" w:ascii="Arial" w:hAnsi="Arial"/>
          <w:b/>
          <w:color w:val="333333"/>
          <w:lang w:val="es-ES_tradnl"/>
        </w:rPr>
        <w:t>Te presentamos la vida, Señor.</w:t>
      </w:r>
    </w:p>
    <w:p>
      <w:pPr>
        <w:pStyle w:val="Normal"/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  <w:lang w:val="es-ES_tradnl"/>
        </w:rPr>
        <w:t>CHILENOS  DE  CORAZÓN.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De pronto se ve la comparsa llegar, de pronto se oye ven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Un grito de bulla y fervor popular, de garra y de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Y con mi bandera yo voy a unirme a este carnav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Que trae a mi gente por todo el lugar gritando con emoc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  <w:t>Chileno, chileno, chileno de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  <w:t>Salta en la barra y dale al tambor, que Chile va a ser campe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Saben que todo podría pasar, soñar con una ilus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Alcen las manos, levanten la voz, chilenos de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Alcen las manos, levanten la voz, que Chile va a ser campe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  <w:t>Chileno, chileno, chileno de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  <w:t>Salta en la barra y dale al tambor, que Chile va a ser campe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es-CL" w:eastAsia="es-CL"/>
        </w:rPr>
      </w:pPr>
      <w:r>
        <w:rPr>
          <w:rFonts w:cs="Arial" w:ascii="Arial" w:hAnsi="Arial"/>
          <w:b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lang w:val="es-CL" w:eastAsia="es-CL"/>
        </w:rPr>
        <w:t>A Plaza Italia yo voy a verme con mis amig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Saltando por la Alameda al compás del himno de mi nac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No importa lo lejos que estés, yo siempre estaré conti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Mi vida, mi orgullo y mi corazón los llevo con mi pas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Chileno, chileno, chileno de coraz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Salta en la barra y dale al tambor, que Chile va a ser campeón</w:t>
      </w:r>
    </w:p>
    <w:p>
      <w:pPr>
        <w:pStyle w:val="Normal"/>
        <w:widowControl w:val="false"/>
        <w:rPr>
          <w:rFonts w:ascii="Arial" w:hAnsi="Arial" w:cs="Arial"/>
          <w:b/>
          <w:b/>
          <w:color w:val="333333"/>
          <w:lang w:val="es-CL" w:eastAsia="es-CL"/>
        </w:rPr>
      </w:pPr>
      <w:r>
        <w:rPr>
          <w:rFonts w:cs="Arial" w:ascii="Arial" w:hAnsi="Arial"/>
          <w:b/>
          <w:color w:val="333333"/>
          <w:lang w:val="es-CL" w:eastAsia="es-CL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333333"/>
          <w:lang w:val="es-CL"/>
        </w:rPr>
      </w:pPr>
      <w:r>
        <w:rPr>
          <w:rFonts w:cs="Arial" w:ascii="Arial" w:hAnsi="Arial"/>
          <w:b/>
          <w:color w:val="333333"/>
          <w:lang w:val="es-CL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33333"/>
          <w:u w:val="single"/>
          <w:lang w:val="es-ES_tradnl"/>
        </w:rPr>
      </w:pPr>
      <w:r>
        <w:rPr>
          <w:rFonts w:cs="Arial" w:ascii="Arial" w:hAnsi="Arial"/>
          <w:b/>
          <w:color w:val="333333"/>
          <w:u w:val="single"/>
          <w:lang w:val="es-ES_tradnl"/>
        </w:rPr>
        <w:t>TE PRESENTAMOS LA VIDA, SEÑOR,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33333"/>
          <w:u w:val="single"/>
          <w:lang w:val="es-ES_tradnl"/>
        </w:rPr>
      </w:pPr>
      <w:r>
        <w:rPr>
          <w:rFonts w:cs="Arial" w:ascii="Arial" w:hAnsi="Arial"/>
          <w:b/>
          <w:bCs/>
          <w:color w:val="333333"/>
          <w:u w:val="single"/>
          <w:lang w:val="es-ES_tradnl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333333"/>
          <w:lang w:val="es-ES_tradnl"/>
        </w:rPr>
      </w:pPr>
      <w:r>
        <w:rPr>
          <w:rFonts w:cs="Arial" w:ascii="Arial" w:hAnsi="Arial"/>
          <w:b/>
          <w:color w:val="333333"/>
          <w:lang w:val="es-ES_tradnl"/>
        </w:rPr>
      </w:r>
    </w:p>
    <w:p>
      <w:pPr>
        <w:pStyle w:val="Normal"/>
        <w:widowControl w:val="false"/>
        <w:rPr>
          <w:rFonts w:ascii="Arial" w:hAnsi="Arial" w:cs="Arial"/>
          <w:bCs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Te presentamos la vida, Señor,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 xml:space="preserve">vida del pueblo,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de fiesta y dolor: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 xml:space="preserve">campo y desierto,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vida y silencio,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 xml:space="preserve">te presentamos, Señor,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  <w:lang w:val="es-ES_tradnl"/>
        </w:rPr>
        <w:t xml:space="preserve">campo y desierto,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vida y silencio,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te presentamos, Señor.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 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Te presentamos la vida, Señor,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el pan y el vino en tu mesa estarán: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 xml:space="preserve">pan compartido, 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vino de fiesta,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tu Cuerpo y Sangre serán,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 xml:space="preserve">pan compartido, 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vino de fiesta,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tu Cuerpo y Sangre serán.</w:t>
      </w:r>
    </w:p>
    <w:p>
      <w:pPr>
        <w:pStyle w:val="Normal"/>
        <w:widowControl w:val="false"/>
        <w:rPr>
          <w:rFonts w:ascii="Arial" w:hAnsi="Arial" w:cs="Arial"/>
          <w:color w:val="333333"/>
          <w:lang w:val="es-ES_tradnl"/>
        </w:rPr>
      </w:pPr>
      <w:r>
        <w:rPr>
          <w:rFonts w:cs="Arial" w:ascii="Arial" w:hAnsi="Arial"/>
          <w:color w:val="333333"/>
          <w:lang w:val="es-ES_tradnl"/>
        </w:rPr>
        <w:t>Te presentamos, Señor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0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C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18:00Z</dcterms:created>
  <dc:creator>Luis Alvarado Soto</dc:creator>
  <dc:description/>
  <cp:keywords/>
  <dc:language>en-US</dc:language>
  <cp:lastModifiedBy>Alejandra</cp:lastModifiedBy>
  <dcterms:modified xsi:type="dcterms:W3CDTF">2010-12-13T11:40:00Z</dcterms:modified>
  <cp:revision>33</cp:revision>
  <dc:subject/>
  <dc:title/>
</cp:coreProperties>
</file>