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ha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hilenos, Ejemplos de Fe en Jesú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ivel 8 a 11 añ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Tema</w:t>
      </w:r>
      <w:r>
        <w:rPr>
          <w:rFonts w:cs="Arial" w:ascii="Arial" w:hAnsi="Arial"/>
        </w:rPr>
        <w:t xml:space="preserve">: Los niños aplauden a chilenos, ejemplos de fe en Jesús. </w:t>
      </w:r>
      <w:r>
        <w:rPr>
          <w:rFonts w:cs="Arial" w:ascii="Arial" w:hAnsi="Arial"/>
          <w:b/>
        </w:rPr>
        <w:t xml:space="preserve">Valor asociado: </w:t>
      </w:r>
      <w:r>
        <w:rPr>
          <w:rFonts w:cs="Arial" w:ascii="Arial" w:hAnsi="Arial"/>
        </w:rPr>
        <w:t>Confianz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bjetivo</w:t>
      </w:r>
      <w:r>
        <w:rPr>
          <w:rFonts w:cs="Arial" w:ascii="Arial" w:hAnsi="Arial"/>
        </w:rPr>
        <w:t xml:space="preserve">: Descubrir que el camino de Jesús ayuda a hacer el bien en nuestra patr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tivación (Introducción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5239385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año todo Chile sufrió y se conmovió con el dolor de tantos compatriotas que perdieron seres queridos y sus casas a causa del terremoto del 27 de febrero. Seguramente recordamos esa imagen del hombre que levantó la bandera chilena como signo de fortaleza y un vivo testimonio que un chileno(a) estaba dispuesto a levantarse y salir adelant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Chile es tierra de héroes como O’Higgins ( padre de la patria); Carrera y  Prat, es tierra de poetas como Pablo Neruda, Gabriela Mistral, Vicente Huidobro y tierra de santos como Teresita de los Andes, Laurita Vicuña y el Padre Hurtado. En ellos reconocemos su aporte y su entrega valiosa para contribuir a la grandeza de Chil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Entre ellos queremos destacar y compartir el ejemplo de vida del padre Hurtado como persona de Fe en Cristo, que lo vio reflejado especialmente en los pobres y en los que sufren. El padre Hurtado nació en Viña del Mar el año 1901 y a temprana edad perdió a su papá, que murió en manos de unos bandoleros que asaltaron su casa en el campo. Posteriormente, junto a su mamá se abrió paso por la vida estudiando y trabajando. Muchos de los chilenos lo proclaman como un segundo padre de la patria y le reconocen su valor y ejemplo de vida coherente por manifestar el amor de Cristo a sus hermanos.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lo largo de todo Chile hay niños, jóvenes, adultos y ancianos que dan ejemplo de vida a los demás compartiendo su fe en Cristo y siguiendo la huella de Laura Vicuña, de Teresita de los Andes y del Padre Hurtado que expresaron su amor a Cristo amando al prójimo cada día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Partimos de la vida (para conversar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 invitamos a compartir con tus amigos de la colonia las siguientes pregunt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Qué pasó en tu casa el día del terremoto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¿Cómo se ayudaron entre los vecinos para afrontar esos días difícil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ma en el menor tiempo posible la imagen del padre Hurtado que tu monitor te entregará en un rompecabeza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¿Por qué el Padre Hurtado es ejemplo de un “chileno de corazón”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¿Qué iniciativas realizó el Padre Hurtado por los más necesitados?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¿Conoces alguna parábola donde Jesús enseña recurriendo a la naturaleza?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stas de acuerdo con la frase del Padre Hurtado : “Hay que ayudar hasta que duela  ”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Jesús ilumina nuestra vida: Palabra de Dios (Mt. 7, 24-29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SA EDIFICADA SOBRE LA ROCA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bastará con decirme: ¡Señor!, ¡Señor!, para entrar en el Reino de los Cielos; más bien entrará el que hace la voluntad de mi Padre del Cielo. Aquel día muchos me dirán: ¡Señor, Señor!, hemos hablado en tu nombre, y en tu nombre hemos expulsado demonios y realizado muchos milagros. Entonces yo les diré claramente: Nunca les conocí. ¡Aléjense de mí ustedes que hacen el mal!</w:t>
      </w:r>
    </w:p>
    <w:p>
      <w:pPr>
        <w:pStyle w:val="Normal"/>
        <w:tabs>
          <w:tab w:val="clear" w:pos="708"/>
          <w:tab w:val="left" w:pos="400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uno escucha estas palabras mías y las pone en práctica, dirán de él: aquí tienen al hombre sabio y prudente, que edificó su casa sobre roca. Cayó la lluvia, se desbordaron los ríos, soplaron los vientos y se arrojaron contra aquella casa, pero la casa no se derrumbó, porque tenía los cimientos sobre roca. Pero dirán del que oye estas palabras mías, y no las pone en práctica: aquí tienen a un tonto que construyó su casa sobre arena. Cayó la lluvia, se desbordaron los ríos, soplaron los vientos y se arrojaron contra esa casa: la casa se derrumbó y todo fue un gran desastre.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5840</wp:posOffset>
            </wp:positionH>
            <wp:positionV relativeFrom="paragraph">
              <wp:posOffset>-260985</wp:posOffset>
            </wp:positionV>
            <wp:extent cx="2628900" cy="325691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fe se hace vida (para trabajar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e presentamos dos actividades para que puedas elegir una y trabajar  junto a la comunidad de tus amigos en colonia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una cartulina y con papelitos de colores rojo, azul y blanco formen una bandera chilena y luego compartan que personas admiran por su ejemplo de fe  en nuestra patri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 xml:space="preserve">Con distintos tipos de semillas y palitos forman y  rellenar un dibujo que representa una casa sobre roca y una casa sobre arena.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cuchar la canción del bicentenario. ¿Qué nos dice su letra sobre Chil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lebramos con Jesú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Que alegría para todos nosotros saber que a lo largo de todo Chile hay niños, jóvenes, adultos y ancianos que han sido y son ejemplo de vida y de fe para los demás. Entre ellos podemos destacar: Laurita Vicuña, Teresita de los Andes y el Padre Hurtado entre otros que nos han entregado su testimonio de vida y de fe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sta canción, que te invitamos a aprender y cantar,  justamente nos destaca a quiénes han sido ejemplos de vida y de fe en nuestra patria.</w:t>
      </w:r>
    </w:p>
    <w:p>
      <w:pPr>
        <w:pStyle w:val="Normal"/>
        <w:widowControl w:val="false"/>
        <w:spacing w:lineRule="exact" w:line="240"/>
        <w:ind w:left="6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  <w:lang w:val="es-MX"/>
        </w:rPr>
        <w:t>ENVIANOS SEÑOR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 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216535</wp:posOffset>
            </wp:positionV>
            <wp:extent cx="2819400" cy="4410075"/>
            <wp:effectExtent l="0" t="0" r="0" b="0"/>
            <wp:wrapTight wrapText="bothSides">
              <wp:wrapPolygon edited="0">
                <wp:start x="-70" y="0"/>
                <wp:lineTo x="-70" y="21551"/>
                <wp:lineTo x="21600" y="21551"/>
                <wp:lineTo x="21600" y="0"/>
                <wp:lineTo x="-7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MX"/>
        </w:rPr>
        <w:t xml:space="preserve">Oh Jesús mi gran Señor mi amigo fiel,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u misión y grande es tu perdón,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esperanza de encontrar la salvación,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es difícil si tu amor  no está.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 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on tu espíritu me fortaleceré  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rreré tus riesgos con mucho valor,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blaré de Ti con toda mi pasión,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día a día viviré por ti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anos el amor apasionado </w:t>
      </w:r>
    </w:p>
    <w:p>
      <w:pPr>
        <w:pStyle w:val="Normal"/>
        <w:widowControl w:val="false"/>
        <w:spacing w:lineRule="exact" w:line="240"/>
        <w:ind w:left="60" w:hanging="0"/>
        <w:rPr/>
      </w:pP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b/>
          <w:bCs/>
          <w:lang w:val="es-MX"/>
        </w:rPr>
        <w:t>Pedro</w:t>
      </w:r>
      <w:r>
        <w:rPr>
          <w:rFonts w:cs="Arial" w:ascii="Arial" w:hAnsi="Arial"/>
          <w:lang w:val="es-MX"/>
        </w:rPr>
        <w:t xml:space="preserve">,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audacia evangélica </w:t>
      </w:r>
    </w:p>
    <w:p>
      <w:pPr>
        <w:pStyle w:val="Normal"/>
        <w:widowControl w:val="false"/>
        <w:spacing w:lineRule="exact" w:line="240"/>
        <w:ind w:left="60" w:hanging="0"/>
        <w:rPr/>
      </w:pP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b/>
          <w:bCs/>
          <w:lang w:val="es-MX"/>
        </w:rPr>
        <w:t>Pablo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 la fiel intimidad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l apóstol </w:t>
      </w:r>
      <w:r>
        <w:rPr>
          <w:rFonts w:cs="Arial" w:ascii="Arial" w:hAnsi="Arial"/>
          <w:b/>
          <w:bCs/>
          <w:lang w:val="es-MX"/>
        </w:rPr>
        <w:t>Juan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sencilla pobreza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b/>
          <w:bCs/>
          <w:lang w:val="es-MX"/>
        </w:rPr>
        <w:t>Francisco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alegría servidora </w:t>
      </w:r>
    </w:p>
    <w:p>
      <w:pPr>
        <w:pStyle w:val="Normal"/>
        <w:widowControl w:val="false"/>
        <w:spacing w:lineRule="exact" w:line="240"/>
        <w:ind w:left="60" w:hanging="0"/>
        <w:rPr/>
      </w:pP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b/>
          <w:bCs/>
          <w:lang w:val="es-MX"/>
        </w:rPr>
        <w:t>Alberto Hurtado</w:t>
      </w:r>
      <w:r>
        <w:rPr>
          <w:rFonts w:cs="Arial" w:ascii="Arial" w:hAnsi="Arial"/>
          <w:lang w:val="es-MX"/>
        </w:rPr>
        <w:t xml:space="preserve">,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entrega generosa </w:t>
      </w:r>
    </w:p>
    <w:p>
      <w:pPr>
        <w:pStyle w:val="Normal"/>
        <w:widowControl w:val="false"/>
        <w:spacing w:lineRule="exact" w:line="240"/>
        <w:ind w:left="60" w:hanging="0"/>
        <w:rPr/>
      </w:pP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b/>
          <w:bCs/>
          <w:lang w:val="es-MX"/>
        </w:rPr>
        <w:t>Laura Vicuña</w:t>
      </w:r>
      <w:r>
        <w:rPr>
          <w:rFonts w:cs="Arial" w:ascii="Arial" w:hAnsi="Arial"/>
          <w:lang w:val="es-MX"/>
        </w:rPr>
        <w:t xml:space="preserve">.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l silencio misionero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</w:t>
      </w:r>
      <w:r>
        <w:rPr>
          <w:rFonts w:cs="Arial" w:ascii="Arial" w:hAnsi="Arial"/>
          <w:b/>
          <w:bCs/>
          <w:lang w:val="es-MX"/>
        </w:rPr>
        <w:t>Teresa de los Andes..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víanos Señor, Jesús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 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 la mano y para no quedarme atrás,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María nuestra madre seguiré,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y como ella la confianza en Ti pondré, 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a no habrá más días de soledad.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sioneros para el mundo del 2000,</w:t>
      </w:r>
    </w:p>
    <w:p>
      <w:pPr>
        <w:pStyle w:val="Normal"/>
        <w:widowControl w:val="false"/>
        <w:spacing w:lineRule="exact" w:line="240"/>
        <w:ind w:left="60" w:hanging="0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necesitas y yo quiero estar allí,</w:t>
      </w:r>
    </w:p>
    <w:p>
      <w:pPr>
        <w:pStyle w:val="Normal"/>
        <w:widowControl w:val="false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a tu lado y caminando junto a Ti, </w:t>
      </w:r>
    </w:p>
    <w:p>
      <w:pPr>
        <w:pStyle w:val="Normal"/>
        <w:widowControl w:val="false"/>
        <w:rPr>
          <w:rFonts w:ascii="Arial" w:hAnsi="Arial" w:cs="Arial"/>
          <w:lang w:val="es-C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Cs/>
          <w:lang w:val="es-CL"/>
        </w:rPr>
      </w:pPr>
      <w:r>
        <w:rPr>
          <w:rFonts w:cs="Arial" w:ascii="Arial" w:hAnsi="Arial"/>
          <w:bCs/>
          <w:lang w:val="es-CL"/>
        </w:rPr>
      </w:r>
    </w:p>
    <w:p>
      <w:pPr>
        <w:pStyle w:val="Normal"/>
        <w:jc w:val="both"/>
        <w:rPr>
          <w:rFonts w:ascii="Arial" w:hAnsi="Arial" w:cs="Arial"/>
          <w:bCs/>
          <w:lang w:val="es-CL"/>
        </w:rPr>
      </w:pPr>
      <w:r>
        <w:rPr>
          <w:rFonts w:cs="Arial" w:ascii="Arial" w:hAnsi="Arial"/>
          <w:bCs/>
          <w:lang w:val="es-C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35:00Z</dcterms:created>
  <dc:creator>Luis Alvarado Soto</dc:creator>
  <dc:description/>
  <cp:keywords/>
  <dc:language>en-US</dc:language>
  <cp:lastModifiedBy>Alejandra</cp:lastModifiedBy>
  <dcterms:modified xsi:type="dcterms:W3CDTF">2010-12-13T11:39:00Z</dcterms:modified>
  <cp:revision>7</cp:revision>
  <dc:subject/>
  <dc:title/>
</cp:coreProperties>
</file>