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ch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hile necesita niños con energía.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Nivel 8 a 11 años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>Tema:</w:t>
      </w:r>
      <w:r>
        <w:rPr>
          <w:rFonts w:cs="Arial" w:ascii="Arial" w:hAnsi="Arial"/>
        </w:rPr>
        <w:t xml:space="preserve"> Chile necesita de niños con energía. </w:t>
      </w:r>
      <w:r>
        <w:rPr>
          <w:rFonts w:cs="Arial" w:ascii="Arial" w:hAnsi="Arial"/>
          <w:b/>
        </w:rPr>
        <w:t>Valor asociado:</w:t>
      </w:r>
      <w:r>
        <w:rPr>
          <w:rFonts w:cs="Arial" w:ascii="Arial" w:hAnsi="Arial"/>
        </w:rPr>
        <w:t xml:space="preserve"> Perseverancia.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bjetivo</w:t>
      </w:r>
      <w:r>
        <w:rPr>
          <w:rFonts w:cs="Arial" w:ascii="Arial" w:hAnsi="Arial"/>
        </w:rPr>
        <w:t xml:space="preserve">: Descubrir que la perseverancia ayuda al logro de las metas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tivación (Introducción):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635</wp:posOffset>
            </wp:positionH>
            <wp:positionV relativeFrom="paragraph">
              <wp:posOffset>125095</wp:posOffset>
            </wp:positionV>
            <wp:extent cx="2599055" cy="3907790"/>
            <wp:effectExtent l="0" t="0" r="0" b="0"/>
            <wp:wrapTight wrapText="bothSides">
              <wp:wrapPolygon edited="0">
                <wp:start x="-63" y="0"/>
                <wp:lineTo x="-63" y="21554"/>
                <wp:lineTo x="21599" y="21554"/>
                <wp:lineTo x="21599" y="0"/>
                <wp:lineTo x="-63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Arial" w:ascii="Arial" w:hAnsi="Arial"/>
        </w:rPr>
        <w:t>En el mundo entero se destaca el valor, la perseverancia. Un ejemplo de ello es la fuerza y la valentía de los 33 mineros que permanecieron atrapados bajo la tierra, a más de setecientos metros, y viviendo por más de dos meses en esas condiciones supieron trabajar en equipo y fortalecer la esperanza para volver a ver sus seres queridos y alegrar a todo un país con su ejemplo de tenacidad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Hay variados ejemplos también en el mundo deportivo del valor de la perseverancia para conseguir un logro o una meta. Es el caso de los triatletas que nadan, se suben a una bicicleta y terminan corriendo con esfuerzo una prueba que en total tiene 42 kilómetros de duro ejercicio y competencia. Es también el caso de los maratonistas que deben correr en diferentes lugares del mundo la prueba más exigente del atletismo, subir cuestas, bajar corriendo en pendientes, luchar contra la deshidratación y dosificar energías para llegar extenuados a la meta y conseguir así la tan ansiada medalla por su logro deportiv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De igual manera en el campo del estudio podemos encontrar muchos ejemplos de niños y jóvenes que se dedican con perseverancia, tenacidad y esfuerzo para conseguir subir sus notas, mejorar sus promedios y alcanzar la meta deseada.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La leche es un alimento vital para tener energía, para correr, saltar, estudiar, bailar, rezar, caminar y jugar. La leche nos ayuda a renovar fuerzas y multiplicar los esfuerzos para conseguir lo que uno se propone como meta. Por eso tenemos que hacer como país el esfuerzo de que todos los niños y jóvenes puedan estar bien alimentados para estudiar y hacer deportes con energí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artimos de la vida (para conversar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 invitamos a compartir con tus amigos de la colonia las siguientes pregunta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 invitamos a </w:t>
      </w:r>
      <w:r>
        <w:rPr>
          <w:rFonts w:cs="Arial" w:ascii="Arial" w:hAnsi="Arial"/>
          <w:b/>
        </w:rPr>
        <w:t>representar</w:t>
      </w:r>
      <w:r>
        <w:rPr>
          <w:rFonts w:cs="Arial" w:ascii="Arial" w:hAnsi="Arial"/>
        </w:rPr>
        <w:t xml:space="preserve">  sin palabras,  como si fueras </w:t>
      </w:r>
      <w:r>
        <w:rPr>
          <w:rFonts w:cs="Arial" w:ascii="Arial" w:hAnsi="Arial"/>
          <w:b/>
        </w:rPr>
        <w:t>un mimo,</w:t>
      </w:r>
      <w:r>
        <w:rPr>
          <w:rFonts w:cs="Arial" w:ascii="Arial" w:hAnsi="Arial"/>
        </w:rPr>
        <w:t xml:space="preserve"> un niño que tiene perseverancia  y otro niño que fácilmente se deja vencer por los problemas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Compartir ejemplos concretos de niños y jóvenes que logran con esfuerzo y perseverancia conseguir sus metas.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¿Qué opinas del ejemplo de fe, esfuerzo y perseverancia de los 33 mineros atrapados en la mina san José?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usca el significado de las siguientes palabras: esfuerzo, sacrificio, perseverancia, valor, esperanz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stas de acuerdo con la frase: “La Leche es vida para los niños y jóvenes” ¿Por qué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 xml:space="preserve">Jesús nos envía a la vida: Palabra de Dios ( Mt 8,5-10 ) </w:t>
      </w:r>
    </w:p>
    <w:p>
      <w:pPr>
        <w:pStyle w:val="Normal"/>
        <w:rPr>
          <w:rFonts w:ascii="Arial" w:hAnsi="Arial" w:cs="Arial"/>
          <w:b/>
          <w:b/>
          <w:bCs/>
          <w:lang w:val="es-CL" w:eastAsia="en-US"/>
        </w:rPr>
      </w:pPr>
      <w:r>
        <w:rPr>
          <w:rFonts w:cs="Arial" w:ascii="Arial" w:hAnsi="Arial"/>
          <w:b/>
          <w:bCs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1290</wp:posOffset>
                </wp:positionH>
                <wp:positionV relativeFrom="paragraph">
                  <wp:posOffset>127000</wp:posOffset>
                </wp:positionV>
                <wp:extent cx="2778125" cy="4290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4290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L" w:eastAsia="en-US"/>
                              </w:rPr>
                            </w:pPr>
                            <w:r>
                              <w:rPr>
                                <w:lang w:val="es-CL" w:eastAsia="en-US"/>
                              </w:rPr>
                              <w:drawing>
                                <wp:inline distT="0" distB="0" distL="0" distR="0">
                                  <wp:extent cx="2936240" cy="417004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6240" cy="417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337.85pt;mso-wrap-distance-left:9.05pt;mso-wrap-distance-right:9.05pt;mso-wrap-distance-top:0pt;mso-wrap-distance-bottom:0pt;margin-top:10pt;mso-position-vertical-relative:text;margin-left:21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L" w:eastAsia="en-US"/>
                        </w:rPr>
                      </w:pPr>
                      <w:r>
                        <w:rPr>
                          <w:lang w:val="es-CL" w:eastAsia="en-US"/>
                        </w:rPr>
                        <w:drawing>
                          <wp:inline distT="0" distB="0" distL="0" distR="0">
                            <wp:extent cx="2936240" cy="4170045"/>
                            <wp:effectExtent l="0" t="0" r="0" b="0"/>
                            <wp:docPr id="4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6240" cy="417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90</wp:posOffset>
                </wp:positionH>
                <wp:positionV relativeFrom="paragraph">
                  <wp:posOffset>127000</wp:posOffset>
                </wp:positionV>
                <wp:extent cx="2606040" cy="43859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438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</w:rPr>
                              <w:t>La Fe y perseverancia de un capitán romano.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Al entrar Jesús en Cafarnaúm, se le acercó un capitán, suplicándole: “Señor, mi muchacho está en cama, totalmente paralizado, y sufre terriblemente.” Jesús le dijo: “Yo iré a sanarlo.” El capitán contestó: “Señor, ¿quién soy yo para que entres en mi casa? Di no más una palabra y mi sirviente sanará. Pues yo, que no soy más que un capitán, tengo soldados a mis órdenes, y cuando le digo a uno: Vete, él se va; y si le digo a otro: Ven, él viene; y si ordeno a mi sirviente: Haz tal cosa, él la hace.”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Jesús se quedó admirado al oír esto, y dijo a los que le seguían: “Les aseguro que no he encontrado a nadie en Israel con tanta 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345.35pt;mso-wrap-distance-left:9.05pt;mso-wrap-distance-right:9.05pt;mso-wrap-distance-top:0pt;mso-wrap-distance-bottom:0pt;margin-top:10pt;mso-position-vertical-relative:text;margin-left: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>
                          <w:rFonts w:ascii="Arial" w:hAnsi="Arial" w:cs="Arial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</w:rPr>
                        <w:t>La Fe y perseverancia de un capitán romano.</w:t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Al entrar Jesús en Cafarnaúm, se le acercó un capitán, suplicándole: “Señor, mi muchacho está en cama, totalmente paralizado, y sufre terriblemente.” Jesús le dijo: “Yo iré a sanarlo.” El capitán contestó: “Señor, ¿quién soy yo para que entres en mi casa? Di no más una palabra y mi sirviente sanará. Pues yo, que no soy más que un capitán, tengo soldados a mis órdenes, y cuando le digo a uno: Vete, él se va; y si le digo a otro: Ven, él viene; y si ordeno a mi sirviente: Haz tal cosa, él la hace.”</w:t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Jesús se quedó admirado al oír esto, y dijo a los que le seguían: “Les aseguro que no he encontrado a nadie en Israel con tanta f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Jesús nos envía a la vida (para trabajar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 presentamos tres actividades para que puedas elegir una y trabajar  junto a la comunidad de tus amigos en coloni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da integrante del grupo recibe un refrán o cita célebre sobre el trabajo  o la perseverancia y explica su significado a los demá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El monitor entrega a cada niño el decálogo de la perseverancia y la comunidad elige los tres más significativos para su grupo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¿Por qué Jesús quedó admirado del capitán romano? ¿Haz sentido tu admiración por alguién? ¿Por quién y por qué razón?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plicar el ciclo de cómo se obtiene la leche para dar vida y energía a las personas. 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Celebremos con Jesús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este encuentro hemos destacado el valor de la constancia, del trabajo diario, de la perseverancia en conseguir las metas que uno se plantea en la vida con empeño y esfuerzo. Al mirar al Señor descubrimos su pasión por la vida y su especial llamado a sus discípulos para seguirlo con perseverancia, trabajo y esfuerz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 monitor entrega a cada integrante del grupo las siguientes palabras: </w:t>
      </w:r>
      <w:r>
        <w:rPr>
          <w:rFonts w:cs="Arial" w:ascii="Arial" w:hAnsi="Arial"/>
          <w:b/>
        </w:rPr>
        <w:t>trabajo, empeño, esfuerzo, perseverancia, constancia y sacrificio</w:t>
      </w:r>
      <w:r>
        <w:rPr>
          <w:rFonts w:cs="Arial" w:ascii="Arial" w:hAnsi="Arial"/>
        </w:rPr>
        <w:t xml:space="preserve">. Cada niño (a) escribe una frase que resume lo que aprendió utilizando la palabra que el monitor le entregó. Al culminar la actividad se invita a rezar junto la oración del </w:t>
      </w:r>
      <w:r>
        <w:rPr>
          <w:rFonts w:cs="Arial" w:ascii="Arial" w:hAnsi="Arial"/>
          <w:b/>
        </w:rPr>
        <w:t>PADRE NUESTRO</w:t>
      </w:r>
      <w:r>
        <w:rPr>
          <w:rFonts w:cs="Arial" w:ascii="Arial" w:hAnsi="Arial"/>
        </w:rPr>
        <w:t xml:space="preserve"> destacando la frase: Danos el pan de cada día, que es fruto del trabajo del hombre.   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5290</wp:posOffset>
            </wp:positionH>
            <wp:positionV relativeFrom="paragraph">
              <wp:posOffset>171450</wp:posOffset>
            </wp:positionV>
            <wp:extent cx="4752975" cy="2600325"/>
            <wp:effectExtent l="0" t="0" r="0" b="0"/>
            <wp:wrapTight wrapText="bothSides">
              <wp:wrapPolygon edited="0">
                <wp:start x="-83" y="0"/>
                <wp:lineTo x="-83" y="21517"/>
                <wp:lineTo x="21600" y="21517"/>
                <wp:lineTo x="21600" y="0"/>
                <wp:lineTo x="-83" y="0"/>
              </wp:wrapPolygon>
            </wp:wrapTight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extoindependiente2Car">
    <w:name w:val="Texto independiente 2 Car"/>
    <w:basedOn w:val="Fuentedeprrafopredeter"/>
    <w:qFormat/>
    <w:rPr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18:00Z</dcterms:created>
  <dc:creator>Luis Alvarado Soto</dc:creator>
  <dc:description/>
  <cp:keywords/>
  <dc:language>en-US</dc:language>
  <cp:lastModifiedBy>Alejandra</cp:lastModifiedBy>
  <dcterms:modified xsi:type="dcterms:W3CDTF">2010-12-13T11:40:00Z</dcterms:modified>
  <cp:revision>38</cp:revision>
  <dc:subject/>
  <dc:title/>
</cp:coreProperties>
</file>