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Chilenos de Corazón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ivel 5 a 7 añ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em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Chilenos de corazón. </w:t>
      </w:r>
      <w:r>
        <w:rPr>
          <w:rFonts w:cs="Arial" w:ascii="Arial" w:hAnsi="Arial"/>
          <w:b/>
        </w:rPr>
        <w:t>Valor asociado:</w:t>
      </w:r>
      <w:r>
        <w:rPr>
          <w:rFonts w:cs="Arial" w:ascii="Arial" w:hAnsi="Arial"/>
        </w:rPr>
        <w:t xml:space="preserve"> Participació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Identificar gestos de colaboración que ayuden al bienestar comú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Ubica a los niños sentados cómodamente en semicírculo en el suelo (como “indiecitos”). Acuérdate de sentar separados y cerca de ti a los que son más inquietos. También es una buena estrategia con estos niños/as darle algunas responsabilidades. Se sienten tomados en cuenta y los mantienen atentos. Comienza el tema preguntándoles si ellos participan en algún grupo o taller, si sus padres o familiares participan en la junta de vecinos, qué hacen en la junta de vecinos, etc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mos de la vida:</w:t>
      </w:r>
    </w:p>
    <w:p>
      <w:pPr>
        <w:pStyle w:val="Prrafodelist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a y describe algunas instituciones voluntarias que conozcas en que la participación ayude al bienestar de las personas. Te presentamos alguna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rFonts w:cs="Arial" w:ascii="Arial" w:hAnsi="Arial"/>
          <w:lang w:val="es-ES_tradnl"/>
        </w:rPr>
        <w:t>Junta de vecinos: procuran solucionar problemas del vecindario y son el nexo con las autoridades que corresponden, en este caso con la municipalidad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rFonts w:cs="Arial" w:ascii="Arial" w:hAnsi="Arial"/>
          <w:lang w:val="es-ES_tradnl"/>
        </w:rPr>
        <w:t>Hogar de Cristo: atiende niños/as, y ancianos en situaciones de riesgo y abandono. La participación de los voluntarios/as es muy importante para el funcionamiento del hogar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rFonts w:cs="Arial" w:ascii="Arial" w:hAnsi="Arial"/>
          <w:lang w:val="es-ES_tradnl"/>
        </w:rPr>
        <w:t>Bomberos: participan voluntarios de manera desinteresadas en el rescate de personas y apagando incendios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6775</wp:posOffset>
            </wp:positionH>
            <wp:positionV relativeFrom="paragraph">
              <wp:posOffset>108585</wp:posOffset>
            </wp:positionV>
            <wp:extent cx="2211070" cy="1557020"/>
            <wp:effectExtent l="0" t="0" r="0" b="0"/>
            <wp:wrapTight wrapText="bothSides">
              <wp:wrapPolygon edited="0">
                <wp:start x="-30" y="0"/>
                <wp:lineTo x="-30" y="21539"/>
                <wp:lineTo x="21600" y="21539"/>
                <wp:lineTo x="21600" y="0"/>
                <wp:lineTo x="-30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lang w:val="es-ES_tradnl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191770</wp:posOffset>
                </wp:positionV>
                <wp:extent cx="3289300" cy="1064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 sugerimos tener una lámina de cada una de estas instituciones, y otras mas que tú conozcas, para hacer mas motivadora la convers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83.85pt;mso-wrap-distance-left:9.05pt;mso-wrap-distance-right:9.05pt;mso-wrap-distance-top:0pt;mso-wrap-distance-bottom:0pt;margin-top:15.1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Te sugerimos tener una lámina de cada una de estas instituciones, y otras mas que tú conozcas, para hacer mas motivadora la conversaci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Jesús ilumina nuestra vida: Palabra de Dios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</w:rPr>
        <w:t>( Mt 25,14-2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78105</wp:posOffset>
                </wp:positionV>
                <wp:extent cx="2679700" cy="1706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scuchen también esto. Un hombre estaba a punto de partir a tierras lejanas, y reunió a sus servidores para confiarles todas sus pertenencias. Al primero le dio cinco talentos de oro, a otro le dio dos, y al tercero solamente uno, a cada cual según su capacidad. Después se march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34.4pt;mso-wrap-distance-left:9.05pt;mso-wrap-distance-right:9.05pt;mso-wrap-distance-top:0pt;mso-wrap-distance-bottom:0pt;margin-top:6.15pt;mso-position-vertical-relative:text;margin-left:-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Escuchen también esto. Un hombre estaba a punto de partir a tierras lejanas, y reunió a sus servidores para confiarles todas sus pertenencias. Al primero le dio cinco talentos de oro, a otro le dio dos, y al tercero solamente uno, a cada cual según su capacidad. Después se march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3660</wp:posOffset>
                </wp:positionV>
                <wp:extent cx="2927985" cy="171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14236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5pt;height:134.7pt;mso-wrap-distance-left:9.05pt;mso-wrap-distance-right:9.05pt;mso-wrap-distance-top:0pt;mso-wrap-distance-bottom:0pt;margin-top:5.8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82240" cy="14236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 que recibió cinco talentos negoció en seguida con el dinero y ganó otros cinco. El que recibió dos hizo otro tanto, y ganó otros dos. Pero el que recibió uno cavó un hoyo en la tierra y escondió el dinero de su patrón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pués de mucho tiempo vino el señor de esos servidores y les pidió cuentas. El que había recibido cinco talentos le presentó otros cinco más, diciéndole: “Señor, tú me entregaste cinco talentos, pero aquí están otros cinco más que gané con ellos.” El patrón le contestó: “Muy bien, servidor bueno y honrado; ya que has sido fiel en lo poco, yo te voy a confiar mucho más. Ven a compartir la alegría de tu patrón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no después el que recibió dos, y dijo: “Señor, tú me entregaste dos talentos, pero aquí tienes otros dos más que gané con ellos.” El patrón le dijo: “Muy bien, servidor bueno y honrado; ya que has sido fiel en lo poco, yo te confiaré mucho más. Ven a compartir la alegría de tu patrón”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omen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Qué les encargó este hombre s sus servidores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¿Qué pasó al regreso del hombre con los servidore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Qué nos pide Jesú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Qué cualidades tienes? Dios Padre nos regala cualidades, capacidades, etc. Él me las confía y yo debo ser responsable y trabajarlas, hacerlas crecer para beneficio mío y de los demá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bo poner las cualidades que Dios Padre me regaló al servicio de los demás participando responsablemente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ús nos envía a la vida (para trabaja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e presentamos do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r a los integrantes del grupo de tu comunidad de diferentes oficios de servicio público como por ejemplo: un carabinero, un médico, un sacerdote, un salvavidas etc. Y explicar cómo ellos participan en la socieda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onitor presenta la parábola de los talentos en cinco o seis imágenes que deben ser relatadas y ordenadas según el evangelio, para dramatizarla en gru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bremos con Jesú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os discípulos del Señor se reconocen por su capacidad de servir y ayudar al prójimo con alegría en sus corazones. Esta alegría nace del amor con que se hace  servicio para ayudar al bien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ser un niño o joven solidario y servicial hay que tomar la iniciativa y decidirse a participar para construir juntos un Chile mejor. Queremos ser chilenos de corazón grande, chilenos de corazón generoso, chilenos de corazón solidario, chilenos de corazón justo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Esta hermosa canción nos invita a ser </w:t>
      </w:r>
      <w:r>
        <w:rPr>
          <w:rFonts w:cs="Arial" w:ascii="Arial" w:hAnsi="Arial"/>
          <w:b/>
        </w:rPr>
        <w:t>chilenos de corazón</w:t>
      </w:r>
      <w:r>
        <w:rPr>
          <w:rFonts w:cs="Arial" w:ascii="Arial" w:hAnsi="Arial"/>
        </w:rPr>
        <w:t xml:space="preserve"> y luchar por ser cada día mejores, animándonos y apoyándonos entre todos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0220</wp:posOffset>
                </wp:positionH>
                <wp:positionV relativeFrom="paragraph">
                  <wp:posOffset>66675</wp:posOffset>
                </wp:positionV>
                <wp:extent cx="1392555" cy="1300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9990" cy="11899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102.4pt;mso-wrap-distance-left:9.05pt;mso-wrap-distance-right:9.05pt;mso-wrap-distance-top:0pt;mso-wrap-distance-bottom:0pt;margin-top:5.25pt;mso-position-vertical-relative:text;margin-left:3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9990" cy="1189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  <w:lang w:val="es-ES_tradnl"/>
        </w:rPr>
        <w:t>CHILENOS  DE  CORAZÓN.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De pronto se ve la comparsa llegar, de pronto se oye venir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Un grito de bulla y fervor popular, de garra y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Y con mi bandera yo voy a unirme a este carna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Que trae a mi gente por todo el lugar gritando con emo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Salta en la barra y dale al tambor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ben que todo podría pasar, soñar con una ilu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Alcen las manos, levanten la voz, chilenos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Alcen las manos, levanten la voz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Salta en la barra y dale al tambor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lang w:val="es-CL" w:eastAsia="es-CL"/>
        </w:rPr>
        <w:t>A Plaza Italia yo voy a verme con mis amig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ltando por la Alameda al compás del himno de mi na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No importa lo lejos que estés, yo siempre estaré conti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Mi vida, mi orgullo y mi corazón los llevo con mi pa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lta en la barra y dale al tambor, que Chile va a ser campeón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01:00Z</dcterms:created>
  <dc:creator>Alejandra</dc:creator>
  <dc:description/>
  <cp:keywords/>
  <dc:language>en-US</dc:language>
  <cp:lastModifiedBy>Alejandra</cp:lastModifiedBy>
  <dcterms:modified xsi:type="dcterms:W3CDTF">2010-12-14T14:45:00Z</dcterms:modified>
  <cp:revision>9</cp:revision>
  <dc:subject/>
  <dc:title/>
</cp:coreProperties>
</file>