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pt;margin-top:-9pt;width:350.95pt;height:41.2pt;mso-wrap-style:none;v-text-anchor:middle" type="_x0000_t136">
            <v:path textpathok="t"/>
            <v:textpath on="t" fitshape="t" string="Amar y crecer en familia" style="font-family:&quot;Times New Roman&quot;;font-size:12pt"/>
            <v:fill o:detectmouseclick="t" type="solid" color2="#7f7f7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IVEL</w:t>
      </w:r>
      <w:r>
        <w:rPr/>
        <w:t>: 11 a 13 añ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EMA DEL DIA:</w:t>
      </w:r>
      <w:r>
        <w:rPr/>
        <w:t xml:space="preserve"> “Amar y crecer en famili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OTIVAC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21920</wp:posOffset>
            </wp:positionV>
            <wp:extent cx="3342640" cy="3200400"/>
            <wp:effectExtent l="0" t="0" r="0" b="0"/>
            <wp:wrapSquare wrapText="bothSides"/>
            <wp:docPr id="2" name="miembros-de-la-familia-t4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embros-de-la-familia-t45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 xml:space="preserve">La familia es el tesoro querido más valorado por  los pueblos de América” (Documento de Aparecida n° 432) y ciertamente que es una afirmación que forma parte de la experiencia de vida de tantos niños, jóvenes y adultos de nuestra Patria. Son innumerables los ejemplos que vemos en los medios de comunicación donde queda realzado el estímulo que ofrece la familia a sus hijos para estudiar, para crecer en forma integral, para compartir y celebrar, para acoger los dolores y dificultades. Así la familia sigue siendo el calor de hogar donde amamos y crecemos. Hay innumerables huellas  que la familia deja en nosotros: el apellido, nuestra imagen física, el lugar donde vivimos, la forma de relacionarnos, aprendemos en ella a amar y perdonar etc.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ambién vemos con dolor que la familia hoy día está amenazada por las condiciones de vida muy difíciles que hacen difícil la convivencia. Por ejemplo, hay muchas familias divididas y muchos hijos viven separados de sus padres; hay familias que viven en la pobreza, que han experimentado con dolor la falta de trabajo, etc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familia es imagen de Dios que en su misterio más íntimo no es soledad, sino que es una familia. Es una comunidad de amor donde el Padre, el Hijo y el Espíritu Santo son familia de vida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CONVERS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 invitamos a compartir con tus amigos de la colonia las siguientes pregunt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Presenta a tus amigos(as) quiénes componen tu familia.</w:t>
      </w:r>
    </w:p>
    <w:p>
      <w:pPr>
        <w:pStyle w:val="Normal"/>
        <w:numPr>
          <w:ilvl w:val="1"/>
          <w:numId w:val="1"/>
        </w:numPr>
        <w:rPr/>
      </w:pPr>
      <w:r>
        <w:rPr/>
        <w:t>¿Qué aspectos de tu familia destacas y valoras en tu experiencia de hijo(a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Qué dolores ha provocado en ti tu propia famili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rando tu propia vida y de la de tus amigos, ¿cuáles son los problemas que enfrenta la familia hoy?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¿Qué noticias de la familia comunican en los medios de comunicación (Televisión, diarios y revistas)?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¿Sabes algo de la familia de Jesú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LABRA DE DIOS (Col 3,12-15)</w:t>
      </w:r>
    </w:p>
    <w:p>
      <w:pPr>
        <w:pStyle w:val="Normal"/>
        <w:jc w:val="both"/>
        <w:rPr/>
      </w:pPr>
      <w:r>
        <w:rPr/>
        <w:t xml:space="preserve">Compartamos este hermoso texto que nos señala las virtudes que podemos cultivar en la vida familiar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6"/>
        </w:rPr>
        <w:t>“</w:t>
      </w:r>
      <w:r>
        <w:rPr>
          <w:i/>
          <w:szCs w:val="26"/>
        </w:rPr>
        <w:t xml:space="preserve">Pónganse, pues, el vestido que conviene a los elegidos de Dios, sus santos muy queridos: la compasión tierna, la bondad, la humildad, la mansedumbre, la paciencia. Sopórtense y perdónense unos a otros si uno tiene motivo de queja contra otro.  Como el Señor los perdonó, a su vez hagan ustedes lo mism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6"/>
        </w:rPr>
        <w:t>Por encima de  esta vestidura pondrán como cinturón el amor, para que el conjunto sea perfecto. Así la  paz de Cristo reinará en sus corazones, pues para esto fueron llamados y reunidos. Finalmente, sean agradecidos</w:t>
      </w:r>
      <w:r>
        <w:rPr>
          <w:szCs w:val="26"/>
        </w:rPr>
        <w:t xml:space="preserve">”.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A TRABAJAR</w:t>
      </w:r>
    </w:p>
    <w:p>
      <w:pPr>
        <w:pStyle w:val="Normal"/>
        <w:jc w:val="both"/>
        <w:rPr/>
      </w:pPr>
      <w:r>
        <w:rPr/>
        <w:t>Te presentamos dos actividades para que puedas elegir una y trabajar  junto a la comunidad de tus amigos en colonias:</w:t>
      </w:r>
    </w:p>
    <w:p>
      <w:pPr>
        <w:pStyle w:val="Normal"/>
        <w:numPr>
          <w:ilvl w:val="1"/>
          <w:numId w:val="1"/>
        </w:numPr>
        <w:rPr/>
      </w:pPr>
      <w:r>
        <w:rPr/>
        <w:t>Busquen fotos de diarios y revistas para hacer un cartel donde se represente con imágenes el título de este encuentro: “Amar y crecer en familia”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presenten una o dos escenas de la vida familiar donde quede de manifiesto el diálogo en la familia y otra representación donde no hay comunicación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ARA RECORDA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familia es un tesoro que hay cuidar, valorar y a hacer crecer cada día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oy día la familia está amenazada por muchos peligros entre ellos la desunión, la violencia y la cesantía de los padres.  </w:t>
      </w:r>
    </w:p>
    <w:p>
      <w:pPr>
        <w:pStyle w:val="TextBody"/>
        <w:numPr>
          <w:ilvl w:val="0"/>
          <w:numId w:val="2"/>
        </w:numPr>
        <w:rPr/>
      </w:pPr>
      <w:r>
        <w:rPr/>
        <w:t>La familia es un lugar privilegiado para aprender a amar, perdonar, agradecer y servir a los demás.</w:t>
      </w:r>
    </w:p>
    <w:p>
      <w:pPr>
        <w:pStyle w:val="TextBody"/>
        <w:numPr>
          <w:ilvl w:val="0"/>
          <w:numId w:val="2"/>
        </w:numPr>
        <w:rPr/>
      </w:pPr>
      <w:r>
        <w:rPr/>
        <w:t>Jesús también tuvo su familia y estaba formada por su mamá la Virgen María, su padre adoptivo San José y el propio Jesús; la llamamos “Sagrada Familia”.</w:t>
      </w:r>
    </w:p>
    <w:sectPr>
      <w:headerReference w:type="defaul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15:00Z</dcterms:created>
  <dc:creator>Luis Alvarado Soto</dc:creator>
  <dc:description/>
  <cp:keywords/>
  <dc:language>en-US</dc:language>
  <cp:lastModifiedBy>Javier Díaz Tejo</cp:lastModifiedBy>
  <dcterms:modified xsi:type="dcterms:W3CDTF">2008-11-10T13:15:00Z</dcterms:modified>
  <cp:revision>2</cp:revision>
  <dc:subject/>
  <dc:title/>
</cp:coreProperties>
</file>