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63pt;margin-top:-18pt;width:350.95pt;height:41.2pt;mso-wrap-style:none;v-text-anchor:middle" type="_x0000_t136">
            <v:path textpathok="t"/>
            <v:textpath on="t" fitshape="t" string="Servir con alegría" style="font-family:&quot;Times New Roman&quot;;font-size:12pt"/>
            <v:fill o:detectmouseclick="t" type="solid" color2="#7f7f7f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IVEL 9 a 11 año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TEMA DEL DIA</w:t>
      </w:r>
      <w:r>
        <w:rPr/>
        <w:t>: “Servir con Alegría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OTIVACION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6295</wp:posOffset>
            </wp:positionH>
            <wp:positionV relativeFrom="paragraph">
              <wp:posOffset>129540</wp:posOffset>
            </wp:positionV>
            <wp:extent cx="2348230" cy="3164840"/>
            <wp:effectExtent l="0" t="0" r="0" b="0"/>
            <wp:wrapSquare wrapText="bothSides"/>
            <wp:docPr id="2" name="Julio%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ulio%2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 xml:space="preserve">Dormía y soñaba que la vida era alegría; desperté y me di cuenta que la vida era servicio, Serví y comprendí que el servicio era alegría”. Lo que expresa este mensaje de Berton Brech es, sin duda, la experiencia de la alegría del servicio tantos varones y mujeres. Un servicio que es ayuda al prójimo, un servicio que es gratuito, un servicio que nace del amor a los hermanos, un servicio que es solidaridad y que es respuesta ante las necesidades de las personas que lo necesitan. </w:t>
      </w:r>
    </w:p>
    <w:p>
      <w:pPr>
        <w:pStyle w:val="TextBody"/>
        <w:rPr/>
      </w:pPr>
      <w:r>
        <w:rPr/>
        <w:t>En nuestro país han brotado muchas iniciativas de voluntarios que ayudan con generosidad a sus hermanos. Así hay numerosos voluntarios en el campo de la salud que alivian el dolor de sus hermanos, voluntarios en el campo de la educación de los niños y jóvenes, voluntarios ante la catástrofe de un incendio como son los bomberos, e incluso ahora último profesionales jóvenes recién recibidos que entregan uno o dos años de su trabajo profesional como voluntarios. Y para qué decir de la experiencia de la Iglesia que, a través de los misioneros, han llegado a los lugares y corazones de quienes han necesitado de la palabra del Señor Jesús.</w:t>
      </w:r>
    </w:p>
    <w:p>
      <w:pPr>
        <w:pStyle w:val="TextBody"/>
        <w:rPr/>
      </w:pPr>
      <w:r>
        <w:rPr/>
        <w:t>Y ¿cuál es nuestra experiencia ante el llamado de ayuda que nos pueden realizar los más cercanos a nosotros como pueden ser nuestros familiares y amigos? ¿Es una ayuda rápida, es una ayuda hecha con buena voluntad y buena disposición, es decir, realizada con la alegría que nace del servicio?</w:t>
      </w:r>
    </w:p>
    <w:p>
      <w:pPr>
        <w:pStyle w:val="TextBody"/>
        <w:rPr/>
      </w:pPr>
      <w:r>
        <w:rPr/>
        <w:t xml:space="preserve">Una de las características que más llamó la atención de los discípulos del Señor es que sus palabras estaban acompañadas de hechos concretos. En Él, palabras y hechos estaban en sintonía y eso despertaba admiración, provocaba entusiasmo y ganas de seguirlo. Por eso es tan actual el llamado a servir con alegría como lo hizo el Señor Jesús y sus primeros discípulos.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 CONVERS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 invitamos a compartir con tus amigos de la colonia las siguientes preguntas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¿Conoces algún servicio que se realiza en forma voluntaria? ¿Cuál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¿Has necesitado alguna vez ayuda urgente? Relátalo a los demá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¿Te gustaría ser voluntario? ¿En qué área (la salud, la educación, etc.)?  </w:t>
      </w:r>
    </w:p>
    <w:p>
      <w:pPr>
        <w:pStyle w:val="Normal"/>
        <w:numPr>
          <w:ilvl w:val="1"/>
          <w:numId w:val="2"/>
        </w:numPr>
        <w:rPr/>
      </w:pPr>
      <w:r>
        <w:rPr/>
        <w:t>¿Qué servicio por los demás realizó el Señor Jesú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u w:val="single"/>
        </w:rPr>
        <w:t xml:space="preserve">PALABRA DE DIOS </w:t>
      </w:r>
      <w:r>
        <w:rPr>
          <w:b/>
          <w:bCs/>
        </w:rPr>
        <w:t>( Mt 10, 5-14)</w:t>
      </w:r>
    </w:p>
    <w:p>
      <w:pPr>
        <w:pStyle w:val="Normal"/>
        <w:jc w:val="both"/>
        <w:rPr/>
      </w:pPr>
      <w:r>
        <w:rPr/>
        <w:t>El Señor envía a sus discípulos de dos en dos para que proclamen con hechos y palabras  el amor de Dios que se expresa principalmente en la acogida y el servicio generoso para quien lo necesita. Se trata de los primeros voluntarios, los primeros misionero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color w:val="000000"/>
          <w:szCs w:val="22"/>
        </w:rPr>
        <w:t>A estos Doce Jesús los envió a misionar, con las instrucciones siguientes: “No vayan a tierras de paganos ni entren en pueblos de samaritanos.</w:t>
      </w:r>
      <w:r>
        <w:rPr>
          <w:color w:val="FF0000"/>
          <w:position w:val="4"/>
          <w:szCs w:val="14"/>
        </w:rPr>
        <w:t> </w:t>
      </w:r>
      <w:r>
        <w:rPr>
          <w:color w:val="000000"/>
          <w:szCs w:val="22"/>
        </w:rPr>
        <w:t>Diríjanse más bien a las ovejas perdidas del pueblo de Isra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color w:val="000000"/>
          <w:szCs w:val="22"/>
        </w:rPr>
        <w:t xml:space="preserve">A lo largo del camino proclamen: ¡El Reino de los Cielos está ahora cerca! </w:t>
      </w:r>
      <w:r>
        <w:rPr>
          <w:color w:val="FF0000"/>
          <w:position w:val="4"/>
          <w:szCs w:val="14"/>
        </w:rPr>
        <w:t> </w:t>
      </w:r>
      <w:r>
        <w:rPr>
          <w:color w:val="000000"/>
          <w:szCs w:val="22"/>
        </w:rPr>
        <w:t xml:space="preserve">Sanen enfermos, resuciten muertos, limpien leprosos y echen los demonios. Ustedes lo recibieron sin pagar, denlo sin cobrar. </w:t>
      </w:r>
      <w:r>
        <w:rPr>
          <w:color w:val="FF0000"/>
          <w:position w:val="4"/>
          <w:szCs w:val="14"/>
        </w:rPr>
        <w:t> </w:t>
      </w:r>
      <w:r>
        <w:rPr>
          <w:color w:val="000000"/>
          <w:szCs w:val="22"/>
        </w:rPr>
        <w:t>No lleven oro, plata o monedas en el cinturón. Nada de provisiones para el viaje, o vestidos de repuesto; no lleven bastón ni sandalias, porque el que trabaja se merece el al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En todo pueblo o aldea en que entren, busquen alguna persona que valga, y quédense en su casa hasta que se vay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color w:val="000000"/>
          <w:szCs w:val="22"/>
        </w:rPr>
        <w:t xml:space="preserve">Al entrar en la casa, deséenle la paz. </w:t>
      </w:r>
      <w:r>
        <w:rPr>
          <w:color w:val="FF0000"/>
          <w:position w:val="4"/>
          <w:szCs w:val="14"/>
        </w:rPr>
        <w:t> </w:t>
      </w:r>
      <w:r>
        <w:rPr>
          <w:color w:val="000000"/>
          <w:szCs w:val="22"/>
        </w:rPr>
        <w:t xml:space="preserve">Si esta familia la merece, recibirá vuestra paz; y si no la merece, la bendición volverá a ustedes. Y si en algún lugar no los reciben ni escuchan sus palabras, salgan de esa familia o de esa ciudad, sacudiendo el polvo de los pies. </w:t>
      </w:r>
      <w:r>
        <w:rPr>
          <w:color w:val="FF0000"/>
          <w:position w:val="4"/>
          <w:szCs w:val="14"/>
        </w:rPr>
        <w:t xml:space="preserve">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Miren que los envío como ovejas en medio de lobos: sean, pues, precavidos como la serpiente, pero sencillos como la paloma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PARA TRABAJAR</w:t>
      </w:r>
    </w:p>
    <w:p>
      <w:pPr>
        <w:pStyle w:val="Normal"/>
        <w:jc w:val="both"/>
        <w:rPr/>
      </w:pPr>
      <w:r>
        <w:rPr/>
        <w:t>Te presentamos tres actividades para que puedas elegir una y trabajar  junto a la comunidad de tus amigos en colonia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racterizar a los integrantes del grupo de tu comunidad de diferentes oficios de servicio público como por ejemplo: un carabinero, un médico, un sacerdote, un salvavidas, etc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parar una dramatización donde el grupo represente diversos servicios a la comunidad y queda de manifiesto que las personas aceptan o rechazan la ayud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n un tríos o pareja, elabora un cartel promocionando el servicio en tu barrio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PARA RECORDAR.</w:t>
      </w:r>
    </w:p>
    <w:p>
      <w:pPr>
        <w:pStyle w:val="Normal"/>
        <w:jc w:val="both"/>
        <w:rPr/>
      </w:pPr>
      <w:r>
        <w:rPr/>
        <w:t>1. Los discípulos del Señor se reconocen por su capacidad de servir y ayudar al prójimo con alegría en sus corazones. Esta alegría nace del amor con que se hace un servicio para ayudar a un hermano que lo neces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 Hay que destacar a muchas personas y en especial a muchos jóvenes que trabajan como voluntario en diferentes organizaciones para ayudar a tantos chilenos que más lo necesit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ara ser un niño solidario y servicial hay que tomar la iniciativa y decidirse a colaborar y ayudar con los más necesitados.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27:00Z</dcterms:created>
  <dc:creator>Luis Alvarado Soto</dc:creator>
  <dc:description/>
  <cp:keywords/>
  <dc:language>en-US</dc:language>
  <cp:lastModifiedBy>Javier Díaz Tejo</cp:lastModifiedBy>
  <dcterms:modified xsi:type="dcterms:W3CDTF">2008-11-10T16:27:00Z</dcterms:modified>
  <cp:revision>2</cp:revision>
  <dc:subject/>
  <dc:title/>
</cp:coreProperties>
</file>