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La Atención al Mundo de la Marginación Juvenil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spacing w:before="0" w:after="120"/>
        <w:rPr>
          <w:b/>
          <w:b/>
          <w:lang w:val="es-ES"/>
        </w:rPr>
      </w:pPr>
      <w:r>
        <w:rPr>
          <w:b/>
          <w:lang w:val="es-ES"/>
        </w:rPr>
        <w:t>1. Dice el P. Pascual Chávez: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 xml:space="preserve">La atención a los jóvenes en situación de riesgo ha sido siempre una característica de la pastoral salesiana. La nueva situación de nuestras sociedades nos reta a dar nuevas respuestas. La pobreza crece cada vez más, hasta presentar una dimensión trágica, que afecta a muchas personas y comunidades, entre las cuales a muchos jóvenes, tanto que se convierte en una realidad estructural y global. También podemos hablar de “nuevas pobrezas” y, por tanto, de “nuevas formas de marginación – exclusión social”, entre las cuales nos afectan de manera particular las que comprometen las posibilidades de crecimiento de los jóvenes, creando situaciones de grave desajuste y para algunos también de desviación. 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>El aspecto más preocupante es el desarrollo de una mentalidad o forma de plantear la vida (individualismo, consumismo, búsqueda absoluta de la eficacia y del provecho...), que genera siempre más marginación, exclusión, pobreza y sufrimiento, en particular para los sectores más débiles, como son los jóvenes.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 xml:space="preserve">Por esto, en los últimos cincuenta años se han multiplicado proyectos, iniciativas y obras que intentan responder a esta situación y ofrecer a los jóvenes una nueva oportunidad de construir su vida positivamente y de insertarse responsablemente en la sociedad.  Hay “casas-familia” para acoger y educar a niños y a jóvenes en situación de grave riesgo (muchachos sin familia, chicos de la calle, muchachos víctimas de abusos sexuales o de la prostitución...); proyectos de atención, protección, educación de niños y jóvenes trabajadores, a veces desde pequeños, de acogida y recuperación de jóvenes víctimas de las drogas o salidos de las cárceles..., acogida y formación de jóvenes inmigrantes muchas veces sin familia... y muchas otras. 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 xml:space="preserve">En las Inspectorías ha crecido la sensibilidad y el compromiso ante las diversas situaciones de pobreza y de desajuste juvenil, no sólo a través de obras, proyectos e intervenciones específicas en favor de los jóvenes en situación de grave desajuste, sino sobre todo insertando este compromiso en el proyecto educativo pastoral de la Inspectoría y promoviendo en cada comunidad educativa una atención especial a los factores de marginación y de exclusión. Esta atención y este empeño deben desarrollarse todavía más en cada comunidad y obra; debe prestarse más atención a la cultura y a la mentalidad que se promueve en ellas, empañándose en hacer crecer una cultura de la solidaridad y de la ciudadanía activa; también es importante profundizar el trabajo en red y en colaboración entre las diversas obras y servicios en las Inspectorías y con otras instituciones del territorio, cuidar la formación y preparación educativa y salesiana de los educadores en este empeño específico. 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 xml:space="preserve">El Dicasterio de la Pastoral Juvenil ha promovido y/o acompañado diversas iniciativas en este sentido, por ejemplo, el Encuentro Europeo sobre la Inmigración (Barcelona 2003); el Encuentro Regional sobre la Educación y la Orientación al trabajo de los jóvenes (San Salvador 2004); el Encuentro sobre la Propuesta Laboral en la pedagogía salesiana para los jóvenes en riesgo (Medellín 2006); el Encuentro sobre la Formación Profesional y Orientación al Trabajo (África y Madagascar-Johanesburgo 2004). También hay diversas coordinadoras regionales y nacionales que promueven un trabajo en red y una atenta inserción y colaboración con instituciones sociales que trabajan en este campo: la coordinadora YAR (“youth at risk”) de la India, SCS en Italia, “Plataforma Social” en España, y otras. 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>En la animación y coordinación de este sector tienen una especial importancia los “</w:t>
      </w:r>
      <w:r>
        <w:rPr>
          <w:i/>
          <w:iCs/>
          <w:lang w:val="es-ES"/>
        </w:rPr>
        <w:t>Uffici di pianificazione e di sviluppo”</w:t>
      </w:r>
      <w:r>
        <w:rPr>
          <w:lang w:val="es-ES"/>
        </w:rPr>
        <w:t>, constituidos en bastantes Inspectorías. Estos Despachos ayudan a las Inspectorías a planificar estratégicamente sus intervenciones para el desarrollo y a buscar fuentes de financiación para los proyectos. Es muy importante un trabajo de conjunto entre estos Despachos y la Delegación Inspectorial de la Pastoral Juvenil para asegurar la inserción de los proyectos en el PEPS Inspectorial y para promover, al mismo tiempo, una planificación sistemática y una verificación exigente de los objetivos del PEPS</w:t>
      </w:r>
      <w:r>
        <w:rPr>
          <w:rStyle w:val="FootnoteAnchor"/>
          <w:vertAlign w:val="superscript"/>
          <w:lang w:val="es-ES"/>
        </w:rPr>
        <w:footnoteReference w:id="2"/>
      </w:r>
      <w:r>
        <w:rPr>
          <w:lang w:val="es-ES"/>
        </w:rPr>
        <w:t>.</w:t>
      </w:r>
    </w:p>
    <w:p>
      <w:pPr>
        <w:pStyle w:val="Normal"/>
        <w:spacing w:before="0" w:after="120"/>
        <w:jc w:val="right"/>
        <w:rPr>
          <w:lang w:val="es-ES"/>
        </w:rPr>
      </w:pPr>
      <w:r>
        <w:rPr>
          <w:lang w:val="es-ES"/>
        </w:rPr>
        <w:t>(Actas del Consejo General, n° 407 - Separata - pp. 40-42)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rPr/>
      </w:pPr>
      <w:r>
        <w:rPr>
          <w:b/>
          <w:lang w:val="es-ES"/>
        </w:rPr>
        <w:t xml:space="preserve">2. Desde Chile: </w:t>
      </w:r>
      <w:r>
        <w:rPr>
          <w:lang w:val="es-ES"/>
        </w:rPr>
        <w:t>Departamento de Marginalidad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rPr>
          <w:i/>
          <w:i/>
          <w:iCs/>
          <w:lang w:val="es-ES"/>
        </w:rPr>
      </w:pPr>
      <w:r>
        <w:rPr>
          <w:b/>
          <w:bCs/>
          <w:iCs/>
          <w:lang w:val="es-ES_tradnl"/>
        </w:rPr>
        <w:t xml:space="preserve">Proyecto: </w:t>
      </w:r>
      <w:r>
        <w:rPr>
          <w:bCs/>
          <w:i/>
          <w:iCs/>
          <w:lang w:val="es-ES_tradnl"/>
        </w:rPr>
        <w:t>“Enriqueciendo nuestra acción educativo-pastoral desde la perspectiva de marginalidad”</w:t>
      </w:r>
      <w:r>
        <w:rPr>
          <w:i/>
          <w:iCs/>
          <w:lang w:val="es-ES"/>
        </w:rPr>
        <w:t xml:space="preserve"> </w:t>
      </w:r>
    </w:p>
    <w:p>
      <w:pPr>
        <w:pStyle w:val="Normal"/>
        <w:spacing w:before="0" w:after="120"/>
        <w:rPr>
          <w:lang w:val="es-ES"/>
        </w:rPr>
      </w:pPr>
      <w:r>
        <w:rPr>
          <w:b/>
          <w:iCs/>
          <w:lang w:val="es-ES"/>
        </w:rPr>
        <w:t>Objetivo</w:t>
      </w:r>
      <w:r>
        <w:rPr>
          <w:iCs/>
          <w:lang w:val="es-ES"/>
        </w:rPr>
        <w:t>: Implementar estrategias de sensibilización que permitan conocer y motivar la acción educativo-pastoral en nuestras Presencias salesianas y comunidades formativas, focalizada en los jóvenes vulnerados.</w:t>
      </w:r>
    </w:p>
    <w:p>
      <w:pPr>
        <w:pStyle w:val="Normal"/>
        <w:spacing w:before="0" w:after="120"/>
        <w:rPr>
          <w:lang w:val="es-ES"/>
        </w:rPr>
      </w:pPr>
      <w:r>
        <w:rPr>
          <w:b/>
          <w:bCs/>
        </w:rPr>
        <w:t>Desafíos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120"/>
        <w:rPr>
          <w:lang w:val="es-ES"/>
        </w:rPr>
      </w:pPr>
      <w:r>
        <w:rPr/>
        <w:t xml:space="preserve">Socializar el diagnóstico hecho. </w:t>
      </w:r>
    </w:p>
    <w:p>
      <w:pPr>
        <w:pStyle w:val="Normal"/>
        <w:numPr>
          <w:ilvl w:val="0"/>
          <w:numId w:val="1"/>
        </w:numPr>
        <w:spacing w:before="0" w:after="120"/>
        <w:rPr>
          <w:lang w:val="es-ES"/>
        </w:rPr>
      </w:pPr>
      <w:r>
        <w:rPr/>
        <w:t>Elaboración de un Documento marco/cartilla para los SDB y las CEP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Promover el conocimiento del </w:t>
      </w:r>
      <w:r>
        <w:rPr>
          <w:i/>
          <w:iCs/>
        </w:rPr>
        <w:t>“Programa Don Bosco”</w:t>
      </w:r>
      <w:r>
        <w:rPr/>
        <w:t xml:space="preserve"> en alianza con los Centros de Estudiantes. Informarse sobre las OTIC.</w:t>
      </w:r>
      <w:r>
        <w:rPr>
          <w:lang w:val="es-ES"/>
        </w:rPr>
        <w:t xml:space="preserve"> 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/>
          <w:lang w:val="es-ES"/>
        </w:rPr>
        <w:t>Trabajo Grupal</w:t>
      </w:r>
      <w:r>
        <w:rPr>
          <w:lang w:val="es-ES"/>
        </w:rPr>
        <w:t xml:space="preserve">: A la luz de los proyectos y objetivos de este Departamento en nuestra Inspectoría, sugieran </w:t>
      </w:r>
      <w:r>
        <w:rPr>
          <w:b/>
          <w:lang w:val="es-ES"/>
        </w:rPr>
        <w:t>tres proyecciones claves</w:t>
      </w:r>
      <w:r>
        <w:rPr>
          <w:lang w:val="es-ES"/>
        </w:rPr>
        <w:t xml:space="preserve"> para que este sector de misión se desarrolle en línea con lo señalado por el Rector Mayor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</w:rPr>
    </w:pPr>
    <w:r>
      <w:rPr>
        <w:b/>
        <w:sz w:val="20"/>
      </w:rPr>
      <w:t>Equipo Multidisciplinar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</w:rPr>
    </w:pPr>
    <w:r>
      <w:rPr>
        <w:b/>
        <w:sz w:val="20"/>
      </w:rPr>
      <w:t>Equipo Multidisciplinari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Cf. Conclusiones del encuentro sobre “Uffici di pianificazione e di sviluppo”, Roma, Casa Generalizia, 2005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ongregación Salesiana</w:t>
    </w:r>
  </w:p>
  <w:p>
    <w:pPr>
      <w:pStyle w:val="Header"/>
      <w:rPr>
        <w:sz w:val="20"/>
      </w:rPr>
    </w:pPr>
    <w:r>
      <w:rPr>
        <w:sz w:val="20"/>
      </w:rPr>
      <w:t>Inspectoría “San Gabriel Arcángel</w:t>
    </w:r>
  </w:p>
  <w:p>
    <w:pPr>
      <w:pStyle w:val="Header"/>
      <w:rPr>
        <w:sz w:val="20"/>
      </w:rPr>
    </w:pPr>
    <w:r>
      <w:rPr>
        <w:sz w:val="20"/>
      </w:rPr>
      <w:t>Área de la Pastoral Juvenil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cabezadoCar">
    <w:name w:val="Encabezado Car"/>
    <w:basedOn w:val="Fuentedeprrafopredeter"/>
    <w:qFormat/>
    <w:rPr>
      <w:sz w:val="24"/>
      <w:szCs w:val="24"/>
      <w:lang w:val="es-C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C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6:25:00Z</dcterms:created>
  <dc:creator>Javier Díaz Tejo</dc:creator>
  <dc:description/>
  <cp:keywords/>
  <dc:language>en-US</dc:language>
  <cp:lastModifiedBy>Javier Díaz Tejo</cp:lastModifiedBy>
  <dcterms:modified xsi:type="dcterms:W3CDTF">2010-08-12T17:40:00Z</dcterms:modified>
  <cp:revision>7</cp:revision>
  <dc:subject/>
  <dc:title/>
</cp:coreProperties>
</file>