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enice BT" w:hAnsi="Fenice BT" w:cs="Fenice BT"/>
                <w:sz w:val="28"/>
                <w:szCs w:val="24"/>
              </w:rPr>
            </w:pPr>
            <w:r>
              <w:rPr>
                <w:rFonts w:cs="Fenice BT" w:ascii="Fenice BT" w:hAnsi="Fenice BT"/>
                <w:sz w:val="28"/>
                <w:szCs w:val="24"/>
              </w:rPr>
              <w:t>Prioridades y Líneas de Ac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enice BT" w:hAnsi="Fenice BT" w:cs="Fenice BT"/>
                <w:b/>
                <w:b/>
                <w:bCs/>
                <w:sz w:val="24"/>
                <w:szCs w:val="24"/>
              </w:rPr>
            </w:pPr>
            <w:r>
              <w:rPr>
                <w:rFonts w:cs="Fenice BT" w:ascii="Fenice BT" w:hAnsi="Fenice BT"/>
                <w:b/>
                <w:bCs/>
                <w:sz w:val="24"/>
                <w:szCs w:val="24"/>
              </w:rPr>
              <w:t>Documento Final del Capítulo Inspectorial 20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sz w:val="24"/>
          <w:szCs w:val="24"/>
        </w:rPr>
      </w:pPr>
      <w:r>
        <w:rPr>
          <w:rFonts w:cs="Fenice BT" w:ascii="Fenice BT" w:hAnsi="Fenice BT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sz w:val="24"/>
          <w:szCs w:val="24"/>
        </w:rPr>
      </w:pPr>
      <w:r>
        <w:rPr>
          <w:rFonts w:cs="Fenice BT" w:ascii="Fenice BT" w:hAnsi="Fenice BT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Fenice BT" w:ascii="Fenice BT" w:hAnsi="Fenice BT"/>
          <w:b/>
          <w:i/>
          <w:iCs/>
          <w:sz w:val="24"/>
          <w:szCs w:val="24"/>
        </w:rPr>
        <w:t>Volver a Don Bosco para caminar siguiendo a Cristo con una pasión ardiente por Dios y por los jóven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  <w:t>El Salesiano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Elabora su PPV inspirado en la espiritualidad salesiana, dejándose acompañar en este proces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Resignifica su presencia con el estilo del Buen Pastor en medio de los jóvenes, conociendo su realidad, especialmente de los más necesitados y en ries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Fenice BT" w:ascii="Fenice BT" w:hAnsi="Fenice BT"/>
          <w:iCs/>
          <w:sz w:val="24"/>
          <w:szCs w:val="24"/>
        </w:rPr>
        <w:t>...Conoce, estudia, y ama a don Bosco para acompañar a los jóven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enice BT" w:hAnsi="Fenice BT" w:cs="Fenice BT"/>
          <w:i/>
          <w:i/>
          <w:iCs/>
          <w:sz w:val="24"/>
          <w:szCs w:val="24"/>
        </w:rPr>
      </w:pPr>
      <w:r>
        <w:rPr>
          <w:rFonts w:cs="Fenice BT" w:ascii="Fenice BT" w:hAnsi="Fenice BT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  <w:t>La comunidad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Acompaña y discierne, con criterio oratoria no, los diversos proyectos y procesos de evangelización, promoviendo iniciativas para ir al encuentro de los jóvenes más necesitados y su mund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Acoge a los laicos, jóvenes y adultos, en nuestras casas, para compartir la vida, la oración, y reflexionar sobre su condició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  <w:t>La Inspectoría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Favorece, instancias para amar, imitar, invocar y hacer conocer a Don Bosco y su rica espiritualida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sz w:val="24"/>
          <w:szCs w:val="24"/>
        </w:rPr>
        <w:t>.</w:t>
      </w:r>
      <w:r>
        <w:rPr>
          <w:rFonts w:cs="Fenice BT" w:ascii="Fenice BT" w:hAnsi="Fenice BT"/>
          <w:iCs/>
          <w:sz w:val="24"/>
          <w:szCs w:val="24"/>
        </w:rPr>
        <w:t>...Relanza el centro de Espiritualidad, para la formación de sdb y laicos, teniendo como prioridad la formación en el acompañamiento y la Espiritualidad juvenil Salesian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  <w:t>...Potencia el MJS teniendo como eje de articulación el acompañamiento y el proyecto person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Realiza una asamblea inspectorial que trate el tema de la significatividad y de nuestra presencia entre los jóvenes más pobr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/>
          <w:i/>
          <w:iCs/>
          <w:sz w:val="24"/>
          <w:szCs w:val="24"/>
        </w:rPr>
      </w:pPr>
      <w:r>
        <w:rPr>
          <w:rFonts w:cs="Fenice BT" w:ascii="Fenice BT" w:hAnsi="Fenice BT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/>
          <w:i/>
          <w:iCs/>
          <w:sz w:val="24"/>
          <w:szCs w:val="24"/>
        </w:rPr>
      </w:pPr>
      <w:r>
        <w:rPr>
          <w:rFonts w:cs="Fenice BT" w:ascii="Fenice BT" w:hAnsi="Fenice BT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b/>
          <w:i/>
          <w:sz w:val="24"/>
          <w:szCs w:val="24"/>
        </w:rPr>
        <w:t xml:space="preserve">2. </w:t>
      </w:r>
      <w:r>
        <w:rPr>
          <w:rFonts w:cs="Fenice BT" w:ascii="Fenice BT" w:hAnsi="Fenice BT"/>
          <w:b/>
          <w:i/>
          <w:iCs/>
          <w:sz w:val="24"/>
          <w:szCs w:val="24"/>
        </w:rPr>
        <w:t>Animación Vocacional especific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  <w:t>El Salesiano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...Da testimonio alegre de la propia vocación consagrada, y </w:t>
      </w:r>
      <w:r>
        <w:rPr>
          <w:rFonts w:cs="Fenice BT" w:ascii="Fenice BT" w:hAnsi="Fenice BT"/>
          <w:sz w:val="24"/>
          <w:szCs w:val="24"/>
        </w:rPr>
        <w:t xml:space="preserve">se </w:t>
      </w:r>
      <w:r>
        <w:rPr>
          <w:rFonts w:cs="Fenice BT" w:ascii="Fenice BT" w:hAnsi="Fenice BT"/>
          <w:iCs/>
          <w:sz w:val="24"/>
          <w:szCs w:val="24"/>
        </w:rPr>
        <w:t>hace disponible para dejarse acompañar y realizar un acompañamiento a los jóvenes con inquietudes vocacional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Hace la propuesta explícita a la vida religiosa salesiana a partir de la vivencia gozosa de su propia vocación.</w:t>
      </w:r>
    </w:p>
    <w:p>
      <w:pPr>
        <w:pStyle w:val="Normal"/>
        <w:widowControl w:val="false"/>
        <w:autoSpaceDE w:val="false"/>
        <w:spacing w:lineRule="auto" w:line="240" w:before="0" w:after="0"/>
        <w:ind w:firstLine="28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  <w:t>La comunidad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...Favorece un ambiente comunitario abierto, acogedor, significativo y comprometido en el acompañamiento vocacional de los jóvenes, involucrando </w:t>
      </w:r>
      <w:r>
        <w:rPr>
          <w:rFonts w:cs="Fenice BT" w:ascii="Fenice BT" w:hAnsi="Fenice BT"/>
          <w:sz w:val="24"/>
          <w:szCs w:val="24"/>
        </w:rPr>
        <w:t xml:space="preserve">a </w:t>
      </w:r>
      <w:r>
        <w:rPr>
          <w:rFonts w:cs="Fenice BT" w:ascii="Fenice BT" w:hAnsi="Fenice BT"/>
          <w:iCs/>
          <w:sz w:val="24"/>
          <w:szCs w:val="24"/>
        </w:rPr>
        <w:t>todos los miembros de la comunidad Educativo Pastoral y de la Familia Salesian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Se compromete, de manera prioritaria, en la aplicación del Proyecto de animación Vocacional inspectorial a nivel loc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  <w:t>La Inspectoría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Renueva el proyecto de animación vocacional a la vida consagrada, involucrando a la Familia Salesiana en la promoción de una cultura vocacional Inspectori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  <w:t>Conformar equipo consistent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en coherencia con los Itinerarios de educación en la f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que integren lo humano y lo espiritual. </w:t>
      </w:r>
      <w:r>
        <w:rPr>
          <w:rFonts w:cs="Fenice BT" w:ascii="Fenice BT" w:hAnsi="Fenice BT"/>
          <w:sz w:val="24"/>
          <w:szCs w:val="24"/>
        </w:rPr>
        <w:softHyphen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  <w:t>alternativa para jóvenes de diversas edad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b/>
          <w:i/>
          <w:sz w:val="24"/>
          <w:szCs w:val="24"/>
        </w:rPr>
        <w:t xml:space="preserve">3. </w:t>
      </w:r>
      <w:r>
        <w:rPr>
          <w:rFonts w:cs="Fenice BT" w:ascii="Fenice BT" w:hAnsi="Fenice BT"/>
          <w:b/>
          <w:i/>
          <w:iCs/>
          <w:sz w:val="24"/>
          <w:szCs w:val="24"/>
        </w:rPr>
        <w:t>Formación Salesianos y Laic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b/>
          <w:i/>
          <w:iCs/>
          <w:sz w:val="24"/>
          <w:szCs w:val="24"/>
        </w:rPr>
        <w:t>El Salesiano</w:t>
      </w:r>
      <w:r>
        <w:rPr>
          <w:rFonts w:cs="Fenice BT" w:ascii="Fenice BT" w:hAnsi="Fenice BT"/>
          <w:i/>
          <w:iCs/>
          <w:sz w:val="24"/>
          <w:szCs w:val="24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/>
          <w:i/>
          <w:iCs/>
          <w:sz w:val="24"/>
          <w:szCs w:val="24"/>
        </w:rPr>
      </w:pPr>
      <w:r>
        <w:rPr>
          <w:rFonts w:cs="Fenice BT" w:ascii="Fenice BT" w:hAnsi="Fenice BT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Cultiva una actitud de reciprocidad y participación, en la formación para la misión, con los Laicos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  <w:t>con la lectura y reflexión de los documentos de la Congregación y de la Igles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las exigencias de </w:t>
      </w:r>
      <w:r>
        <w:rPr>
          <w:rFonts w:cs="Fenice BT" w:ascii="Fenice BT" w:hAnsi="Fenice BT"/>
          <w:sz w:val="24"/>
          <w:szCs w:val="24"/>
        </w:rPr>
        <w:t xml:space="preserve">la </w:t>
      </w:r>
      <w:r>
        <w:rPr>
          <w:rFonts w:cs="Fenice BT" w:ascii="Fenice BT" w:hAnsi="Fenice BT"/>
          <w:iCs/>
          <w:sz w:val="24"/>
          <w:szCs w:val="24"/>
        </w:rPr>
        <w:t>realidad en que vivimo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sz w:val="24"/>
          <w:szCs w:val="24"/>
        </w:rPr>
        <w:t xml:space="preserve">. </w:t>
      </w:r>
      <w:r>
        <w:rPr>
          <w:rFonts w:cs="Fenice BT" w:ascii="Fenice BT" w:hAnsi="Fenice BT"/>
          <w:iCs/>
          <w:sz w:val="24"/>
          <w:szCs w:val="24"/>
        </w:rPr>
        <w:t xml:space="preserve">participar en las instancia formativas que ofrece su comunidad y </w:t>
      </w:r>
      <w:r>
        <w:rPr>
          <w:rFonts w:cs="Fenice BT" w:ascii="Fenice BT" w:hAnsi="Fenice BT"/>
          <w:sz w:val="24"/>
          <w:szCs w:val="24"/>
        </w:rPr>
        <w:t xml:space="preserve">la </w:t>
      </w:r>
      <w:r>
        <w:rPr>
          <w:rFonts w:cs="Fenice BT" w:ascii="Fenice BT" w:hAnsi="Fenice BT"/>
          <w:iCs/>
          <w:sz w:val="24"/>
          <w:szCs w:val="24"/>
        </w:rPr>
        <w:t>inspectorí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  <w:t>La Comunidad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...Procura instancias y recursos que aseguren </w:t>
      </w:r>
      <w:r>
        <w:rPr>
          <w:rFonts w:cs="Fenice BT" w:ascii="Fenice BT" w:hAnsi="Fenice BT"/>
          <w:sz w:val="24"/>
          <w:szCs w:val="24"/>
        </w:rPr>
        <w:t xml:space="preserve">la </w:t>
      </w:r>
      <w:r>
        <w:rPr>
          <w:rFonts w:cs="Fenice BT" w:ascii="Fenice BT" w:hAnsi="Fenice BT"/>
          <w:iCs/>
          <w:sz w:val="24"/>
          <w:szCs w:val="24"/>
        </w:rPr>
        <w:t>formación salesiana de los integrantes de la CEP y la Familia Salesian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  <w:u w:val="single"/>
        </w:rPr>
      </w:pPr>
      <w:r>
        <w:rPr>
          <w:rFonts w:cs="Fenice BT" w:ascii="Fenice BT" w:hAnsi="Fenice BT"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Asume el Plan de formación Inspectorial conjunta programando tiempos, equipos y recursos para su realizació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  <w:t>La Inspectoría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Elabora un proyecto de formación de SDB y laicos corresponsables en reciprocidad, como discipulos y misioneros salesiano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b/>
          <w:i/>
          <w:sz w:val="24"/>
          <w:szCs w:val="24"/>
        </w:rPr>
        <w:t xml:space="preserve">4. </w:t>
      </w:r>
      <w:r>
        <w:rPr>
          <w:rFonts w:cs="Fenice BT" w:ascii="Fenice BT" w:hAnsi="Fenice BT"/>
          <w:b/>
          <w:i/>
          <w:iCs/>
          <w:sz w:val="24"/>
          <w:szCs w:val="24"/>
        </w:rPr>
        <w:t>Testimonio de Pobrez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  <w:t>El Salesiano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...Cultiva y discierne, </w:t>
      </w:r>
      <w:r>
        <w:rPr>
          <w:rFonts w:cs="Fenice BT" w:ascii="Fenice BT" w:hAnsi="Fenice BT"/>
          <w:sz w:val="24"/>
          <w:szCs w:val="24"/>
        </w:rPr>
        <w:t xml:space="preserve">a </w:t>
      </w:r>
      <w:r>
        <w:rPr>
          <w:rFonts w:cs="Fenice BT" w:ascii="Fenice BT" w:hAnsi="Fenice BT"/>
          <w:iCs/>
          <w:sz w:val="24"/>
          <w:szCs w:val="24"/>
        </w:rPr>
        <w:t xml:space="preserve">luz del proyecto comunitario, las opciones que le ayuden </w:t>
      </w:r>
      <w:r>
        <w:rPr>
          <w:rFonts w:cs="Fenice BT" w:ascii="Fenice BT" w:hAnsi="Fenice BT"/>
          <w:sz w:val="24"/>
          <w:szCs w:val="24"/>
        </w:rPr>
        <w:t xml:space="preserve">a </w:t>
      </w:r>
      <w:r>
        <w:rPr>
          <w:rFonts w:cs="Fenice BT" w:ascii="Fenice BT" w:hAnsi="Fenice BT"/>
          <w:iCs/>
          <w:sz w:val="24"/>
          <w:szCs w:val="24"/>
        </w:rPr>
        <w:t xml:space="preserve">ser más creíble en su testimonio de pobreza evangélica </w:t>
      </w:r>
      <w:r>
        <w:rPr>
          <w:rFonts w:cs="Fenice BT" w:ascii="Fenice BT" w:hAnsi="Fenice BT"/>
          <w:sz w:val="24"/>
          <w:szCs w:val="24"/>
        </w:rPr>
        <w:t xml:space="preserve">a </w:t>
      </w:r>
      <w:r>
        <w:rPr>
          <w:rFonts w:cs="Fenice BT" w:ascii="Fenice BT" w:hAnsi="Fenice BT"/>
          <w:iCs/>
          <w:sz w:val="24"/>
          <w:szCs w:val="24"/>
        </w:rPr>
        <w:t>través de la donación de su vida, del trabajo incansable, la templanza y manteniendo libre el corazón del apego a los bien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...Sigue a Jesucristo pobre con el estilo de don Bosco, usando los medios claramente al servicio de </w:t>
      </w:r>
      <w:r>
        <w:rPr>
          <w:rFonts w:cs="Fenice BT" w:ascii="Fenice BT" w:hAnsi="Fenice BT"/>
          <w:sz w:val="24"/>
          <w:szCs w:val="24"/>
        </w:rPr>
        <w:t xml:space="preserve">la </w:t>
      </w:r>
      <w:r>
        <w:rPr>
          <w:rFonts w:cs="Fenice BT" w:ascii="Fenice BT" w:hAnsi="Fenice BT"/>
          <w:iCs/>
          <w:sz w:val="24"/>
          <w:szCs w:val="24"/>
        </w:rPr>
        <w:t>misión en comunión y solidaridad con los jóvenes pobres y sus familia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  <w:t>La Comunidad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...Discierne respecto de su testimonio de pobreza y pone </w:t>
      </w:r>
      <w:r>
        <w:rPr>
          <w:rFonts w:cs="Fenice BT" w:ascii="Fenice BT" w:hAnsi="Fenice BT"/>
          <w:sz w:val="24"/>
          <w:szCs w:val="24"/>
        </w:rPr>
        <w:t xml:space="preserve">al </w:t>
      </w:r>
      <w:r>
        <w:rPr>
          <w:rFonts w:cs="Fenice BT" w:ascii="Fenice BT" w:hAnsi="Fenice BT"/>
          <w:iCs/>
          <w:sz w:val="24"/>
          <w:szCs w:val="24"/>
        </w:rPr>
        <w:t>servicio de la misión los bienes económicos y material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…</w:t>
      </w:r>
      <w:r>
        <w:rPr>
          <w:rFonts w:cs="Fenice BT" w:ascii="Fenice BT" w:hAnsi="Fenice BT"/>
          <w:iCs/>
          <w:sz w:val="24"/>
          <w:szCs w:val="24"/>
        </w:rPr>
        <w:t>Revisa y confronta su práctica de la pobreza salesiana para que sea creíble y profética sometiéndose dos veces al año al "scrutinium paupertatis" según un protocolo inspectoria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b/>
          <w:i/>
          <w:iCs/>
          <w:sz w:val="24"/>
          <w:szCs w:val="24"/>
        </w:rPr>
        <w:t>La lnspectoría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  <w:t xml:space="preserve">...Gestiona los recursos en vista </w:t>
      </w:r>
      <w:r>
        <w:rPr>
          <w:rFonts w:cs="Fenice BT" w:ascii="Fenice BT" w:hAnsi="Fenice BT"/>
          <w:sz w:val="24"/>
          <w:szCs w:val="24"/>
        </w:rPr>
        <w:t xml:space="preserve">a </w:t>
      </w:r>
      <w:r>
        <w:rPr>
          <w:rFonts w:cs="Fenice BT" w:ascii="Fenice BT" w:hAnsi="Fenice BT"/>
          <w:iCs/>
          <w:sz w:val="24"/>
          <w:szCs w:val="24"/>
        </w:rPr>
        <w:t>exigir un estilo de vida de pobreza más evangélico, orientados a los fines de la misión, de forma responsable, trasparente y solidar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...Acompaña </w:t>
      </w:r>
      <w:r>
        <w:rPr>
          <w:rFonts w:cs="Fenice BT" w:ascii="Fenice BT" w:hAnsi="Fenice BT"/>
          <w:sz w:val="24"/>
          <w:szCs w:val="24"/>
        </w:rPr>
        <w:t xml:space="preserve">a </w:t>
      </w:r>
      <w:r>
        <w:rPr>
          <w:rFonts w:cs="Fenice BT" w:ascii="Fenice BT" w:hAnsi="Fenice BT"/>
          <w:iCs/>
          <w:sz w:val="24"/>
          <w:szCs w:val="24"/>
        </w:rPr>
        <w:t xml:space="preserve">las comunidades </w:t>
      </w:r>
      <w:r>
        <w:rPr>
          <w:rFonts w:cs="Fenice BT" w:ascii="Fenice BT" w:hAnsi="Fenice BT"/>
          <w:sz w:val="24"/>
          <w:szCs w:val="24"/>
        </w:rPr>
        <w:t xml:space="preserve">a </w:t>
      </w:r>
      <w:r>
        <w:rPr>
          <w:rFonts w:cs="Fenice BT" w:ascii="Fenice BT" w:hAnsi="Fenice BT"/>
          <w:iCs/>
          <w:sz w:val="24"/>
          <w:szCs w:val="24"/>
        </w:rPr>
        <w:t>nivel inspectorial, con una gestión que logre crear una red de solidaridad económica entre las obra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 xml:space="preserve">...Incorpora en el PIF lo referente </w:t>
      </w:r>
      <w:r>
        <w:rPr>
          <w:rFonts w:cs="Fenice BT" w:ascii="Fenice BT" w:hAnsi="Fenice BT"/>
          <w:sz w:val="24"/>
          <w:szCs w:val="24"/>
        </w:rPr>
        <w:t xml:space="preserve">a la </w:t>
      </w:r>
      <w:r>
        <w:rPr>
          <w:rFonts w:cs="Fenice BT" w:ascii="Fenice BT" w:hAnsi="Fenice BT"/>
          <w:iCs/>
          <w:sz w:val="24"/>
          <w:szCs w:val="24"/>
        </w:rPr>
        <w:t xml:space="preserve">pobreza de modo que se trabaje no solo </w:t>
      </w:r>
      <w:r>
        <w:rPr>
          <w:rFonts w:cs="Fenice BT" w:ascii="Fenice BT" w:hAnsi="Fenice BT"/>
          <w:sz w:val="24"/>
          <w:szCs w:val="24"/>
        </w:rPr>
        <w:t xml:space="preserve">a </w:t>
      </w:r>
      <w:r>
        <w:rPr>
          <w:rFonts w:cs="Fenice BT" w:ascii="Fenice BT" w:hAnsi="Fenice BT"/>
          <w:iCs/>
          <w:sz w:val="24"/>
          <w:szCs w:val="24"/>
        </w:rPr>
        <w:t xml:space="preserve">nivel de contenidos sino de estructura, actitudes personales y estilos de vida diaria que nos lleve </w:t>
      </w:r>
      <w:r>
        <w:rPr>
          <w:rFonts w:cs="Fenice BT" w:ascii="Fenice BT" w:hAnsi="Fenice BT"/>
          <w:sz w:val="24"/>
          <w:szCs w:val="24"/>
        </w:rPr>
        <w:t xml:space="preserve">a </w:t>
      </w:r>
      <w:r>
        <w:rPr>
          <w:rFonts w:cs="Fenice BT" w:ascii="Fenice BT" w:hAnsi="Fenice BT"/>
          <w:iCs/>
          <w:sz w:val="24"/>
          <w:szCs w:val="24"/>
        </w:rPr>
        <w:t>practicar una economía solidar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  <w:t>5. Animación y gestión comunitaria a nivel inspectorial y loc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  <w:t>El Salesiano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Acepta su obediencia y sus funciones, corresponsablemente, como un servicio generoso a la misión, cultivando sus capacidades y orientando sus habilidades al desarrollo del Proyecto Comunitario e inspectorial, asumiendo las decisiones tomadas.</w:t>
      </w:r>
    </w:p>
    <w:p>
      <w:pPr>
        <w:pStyle w:val="Normal"/>
        <w:widowControl w:val="false"/>
        <w:autoSpaceDE w:val="false"/>
        <w:spacing w:lineRule="auto" w:line="240" w:before="0" w:after="0"/>
        <w:ind w:firstLine="28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  <w:t>...Asume las responsabilidades siempre en clave de servicio evangélico, de entrega, de generosidad y con capacidad de trabajar en equipo.</w:t>
      </w:r>
    </w:p>
    <w:p>
      <w:pPr>
        <w:pStyle w:val="Normal"/>
        <w:widowControl w:val="false"/>
        <w:autoSpaceDE w:val="false"/>
        <w:spacing w:lineRule="auto" w:line="240" w:before="0" w:after="0"/>
        <w:ind w:firstLine="28"/>
        <w:jc w:val="both"/>
        <w:rPr>
          <w:rFonts w:ascii="Fenice BT" w:hAnsi="Fenice BT" w:cs="Fenice BT"/>
          <w:iCs/>
          <w:sz w:val="24"/>
          <w:szCs w:val="24"/>
          <w:u w:val="single"/>
        </w:rPr>
      </w:pPr>
      <w:r>
        <w:rPr>
          <w:rFonts w:cs="Fenice BT" w:ascii="Fenice BT" w:hAnsi="Fenice BT"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"/>
        <w:jc w:val="both"/>
        <w:rPr>
          <w:rFonts w:ascii="Fenice BT" w:hAnsi="Fenice BT" w:cs="Fenice BT"/>
          <w:iCs/>
          <w:sz w:val="24"/>
          <w:szCs w:val="24"/>
          <w:u w:val="single"/>
        </w:rPr>
      </w:pPr>
      <w:r>
        <w:rPr>
          <w:rFonts w:cs="Fenice BT" w:ascii="Fenice BT" w:hAnsi="Fenice BT"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  <w:t>La Comunidad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sz w:val="24"/>
          <w:szCs w:val="24"/>
        </w:rPr>
        <w:t>...</w:t>
      </w:r>
      <w:r>
        <w:rPr>
          <w:rFonts w:cs="Fenice BT" w:ascii="Fenice BT" w:hAnsi="Fenice BT"/>
          <w:iCs/>
          <w:sz w:val="24"/>
          <w:szCs w:val="24"/>
        </w:rPr>
        <w:t>Es animada con un estilo que prioriza el acompañamiento de los hermanos, el discernimiento comunitario corresponsable en la toma de decisiones y en la realización y gestión de los proyectos más que de estructura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  <w:t>La Inspectoría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b/>
          <w:b/>
          <w:bCs/>
          <w:i/>
          <w:i/>
          <w:iCs/>
          <w:sz w:val="24"/>
          <w:szCs w:val="24"/>
        </w:rPr>
      </w:pPr>
      <w:r>
        <w:rPr>
          <w:rFonts w:cs="Fenice BT" w:ascii="Fenice BT" w:hAnsi="Fenice BT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sz w:val="24"/>
          <w:szCs w:val="24"/>
        </w:rPr>
        <w:t>...</w:t>
      </w:r>
      <w:r>
        <w:rPr>
          <w:rFonts w:cs="Fenice BT" w:ascii="Fenice BT" w:hAnsi="Fenice BT"/>
          <w:iCs/>
          <w:sz w:val="24"/>
          <w:szCs w:val="24"/>
        </w:rPr>
        <w:t>Es animada con un estilo que prioriza el acompañamiento de los hermanos y comunidades, el discernimiento corresponsable en la toma de decisiones y en la realización y gestión de los proyecto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Fenice BT" w:ascii="Fenice BT" w:hAnsi="Fenice BT"/>
          <w:iCs/>
          <w:sz w:val="24"/>
          <w:szCs w:val="24"/>
        </w:rPr>
        <w:t>...Revisa y renueva el proyecto inspectorial de Animación y Gestión, enfatizando la autoridad como servicio en el contexto de la misión salesiana en Chile.</w:t>
      </w:r>
    </w:p>
    <w:p>
      <w:pPr>
        <w:pStyle w:val="Normal"/>
        <w:widowControl w:val="false"/>
        <w:autoSpaceDE w:val="false"/>
        <w:spacing w:lineRule="atLeast" w:line="264" w:before="182" w:after="0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iCs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64" w:before="182" w:after="0"/>
        <w:jc w:val="both"/>
        <w:rPr>
          <w:rFonts w:ascii="Fenice BT" w:hAnsi="Fenice BT" w:cs="Fenice BT"/>
          <w:iCs/>
          <w:sz w:val="24"/>
          <w:szCs w:val="24"/>
        </w:rPr>
      </w:pPr>
      <w:r>
        <w:rPr>
          <w:rFonts w:cs="Fenice BT" w:ascii="Fenice BT" w:hAnsi="Fenice BT"/>
          <w:b/>
          <w:iCs/>
          <w:sz w:val="24"/>
          <w:szCs w:val="24"/>
        </w:rPr>
        <w:t>Trabajo individual</w:t>
      </w:r>
      <w:r>
        <w:rPr>
          <w:rFonts w:cs="Fenice BT" w:ascii="Fenice BT" w:hAnsi="Fenice BT"/>
          <w:iCs/>
          <w:sz w:val="24"/>
          <w:szCs w:val="24"/>
        </w:rPr>
        <w:t>: El animador le ha asignado una perspectiva de futuro del Rector Mayor. ¿Qué contenidos de esa perspectiva de futuro asignada está ausente en las prioridades y líneas de acción del CI 2010?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64" w:before="182" w:after="0"/>
        <w:jc w:val="both"/>
        <w:rPr/>
      </w:pPr>
      <w:r>
        <w:rPr>
          <w:rFonts w:cs="Fenice BT" w:ascii="Fenice BT" w:hAnsi="Fenice BT"/>
          <w:b/>
          <w:iCs/>
          <w:sz w:val="24"/>
          <w:szCs w:val="24"/>
        </w:rPr>
        <w:t>Trabajo grupal</w:t>
      </w:r>
      <w:r>
        <w:rPr>
          <w:rFonts w:cs="Fenice BT" w:ascii="Fenice BT" w:hAnsi="Fenice BT"/>
          <w:iCs/>
          <w:sz w:val="24"/>
          <w:szCs w:val="24"/>
        </w:rPr>
        <w:t>: Elijan una de las 5 prioridades y respectivas líneas de acción del CI 2010 y, en relación a ella, sugieran 2 estrategias de implementación para la perspectiva de futuro asignad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nice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jc w:val="center"/>
      <w:rPr>
        <w:rFonts w:eastAsia="Calibri"/>
        <w:b/>
        <w:b/>
        <w:sz w:val="20"/>
        <w:szCs w:val="24"/>
        <w:lang w:val="es-CL" w:eastAsia="en-US"/>
      </w:rPr>
    </w:pPr>
    <w:r>
      <w:rPr>
        <w:rFonts w:eastAsia="Calibri"/>
        <w:b/>
        <w:sz w:val="20"/>
        <w:szCs w:val="24"/>
        <w:lang w:val="es-CL" w:eastAsia="en-US"/>
      </w:rPr>
      <w:t>Equipo Multidisciplinar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jc w:val="center"/>
      <w:rPr>
        <w:rFonts w:eastAsia="Calibri"/>
        <w:b/>
        <w:b/>
        <w:sz w:val="20"/>
        <w:szCs w:val="24"/>
        <w:lang w:val="es-CL" w:eastAsia="en-US"/>
      </w:rPr>
    </w:pPr>
    <w:r>
      <w:rPr>
        <w:rFonts w:eastAsia="Calibri"/>
        <w:b/>
        <w:sz w:val="20"/>
        <w:szCs w:val="24"/>
        <w:lang w:val="es-CL" w:eastAsia="en-US"/>
      </w:rPr>
      <w:t>Equipo Multidisciplina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jc w:val="both"/>
      <w:rPr>
        <w:rFonts w:eastAsia="Calibri"/>
        <w:sz w:val="20"/>
        <w:szCs w:val="24"/>
        <w:lang w:val="es-CL" w:eastAsia="en-US"/>
      </w:rPr>
    </w:pPr>
    <w:r>
      <w:rPr>
        <w:rFonts w:eastAsia="Calibri"/>
        <w:sz w:val="20"/>
        <w:szCs w:val="24"/>
        <w:lang w:val="es-CL" w:eastAsia="en-US"/>
      </w:rPr>
      <w:t>Congregación Salesiana</w:t>
    </w:r>
  </w:p>
  <w:p>
    <w:pPr>
      <w:pStyle w:val="Normal"/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jc w:val="both"/>
      <w:rPr>
        <w:rFonts w:eastAsia="Calibri"/>
        <w:sz w:val="20"/>
        <w:szCs w:val="24"/>
        <w:lang w:val="es-CL" w:eastAsia="en-US"/>
      </w:rPr>
    </w:pPr>
    <w:r>
      <w:rPr>
        <w:rFonts w:eastAsia="Calibri"/>
        <w:sz w:val="20"/>
        <w:szCs w:val="24"/>
        <w:lang w:val="es-CL" w:eastAsia="en-US"/>
      </w:rPr>
      <w:t>Inspectoría “San Gabriel Arcángel</w:t>
    </w:r>
  </w:p>
  <w:p>
    <w:pPr>
      <w:pStyle w:val="Normal"/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jc w:val="both"/>
      <w:rPr>
        <w:rFonts w:eastAsia="Calibri"/>
        <w:sz w:val="20"/>
        <w:szCs w:val="24"/>
        <w:lang w:val="es-CL" w:eastAsia="en-US"/>
      </w:rPr>
    </w:pPr>
    <w:r>
      <w:rPr>
        <w:rFonts w:eastAsia="Calibri"/>
        <w:sz w:val="20"/>
        <w:szCs w:val="24"/>
        <w:lang w:val="es-CL" w:eastAsia="en-US"/>
      </w:rPr>
      <w:t>Área de la Pastoral Juvenil</w:t>
    </w:r>
  </w:p>
  <w:p>
    <w:pPr>
      <w:pStyle w:val="Header"/>
      <w:spacing w:before="0" w:after="200"/>
      <w:rPr>
        <w:rFonts w:eastAsia="Calibri"/>
        <w:sz w:val="20"/>
        <w:szCs w:val="24"/>
        <w:lang w:val="es-CL" w:eastAsia="en-US"/>
      </w:rPr>
    </w:pPr>
    <w:r>
      <w:rPr>
        <w:rFonts w:eastAsia="Calibri"/>
        <w:sz w:val="20"/>
        <w:szCs w:val="24"/>
        <w:lang w:val="es-C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2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1:55:00Z</dcterms:created>
  <dc:creator>Readiris</dc:creator>
  <dc:description/>
  <cp:keywords/>
  <dc:language>en-US</dc:language>
  <cp:lastModifiedBy>Javier Díaz Tejo</cp:lastModifiedBy>
  <cp:lastPrinted>2010-07-26T09:19:00Z</cp:lastPrinted>
  <dcterms:modified xsi:type="dcterms:W3CDTF">2010-08-12T17:42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